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b/>
          <w:bCs/>
          <w:color w:val="000000"/>
          <w:sz w:val="23"/>
          <w:szCs w:val="23"/>
        </w:rPr>
        <w:t xml:space="preserve">AGEND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  <w:szCs w:val="20"/>
        </w:rPr>
        <w:t xml:space="preserve">Pasadena City College Classified Senate 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  <w:szCs w:val="20"/>
        </w:rPr>
        <w:t xml:space="preserve">July 15, 2009 - C217 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  <w:szCs w:val="20"/>
        </w:rPr>
        <w:t xml:space="preserve">9:00 am – 10:00am 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Call to order--- Debra Cantarero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Approval of Senate minutes: July 1, 2009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Special Reports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1170" w:hanging="36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President’s Report --- Debra Cantarero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1170" w:hanging="36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Board of Trustees --- John Lindemann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1170" w:hanging="36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College Council --- Debra Cantarero, Denise Albright, Gary Potts Next meeting: </w:t>
      </w:r>
    </w:p>
    <w:p>
      <w:pPr>
        <w:pStyle w:val="Normal"/>
        <w:autoSpaceDE w:val="false"/>
        <w:spacing w:lineRule="auto" w:line="240" w:before="0" w:after="0"/>
        <w:ind w:left="810" w:hanging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Treasurer’s Report --- Leslie Thompson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Letter from Dean Ulmer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State Report --- Gary Potts, Barbara Salmon, Lisa Costa Yamauchi, or Denise Albright 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Academic Senate Report --- Edward Martinez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Committee Reports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Classified Technology Committee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Policy Review Committee---Barbara Salmon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Other Committee Representatives---TBA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>Vision 2020---Crystal Kollross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Old Business, Discussion and Possible Action </w:t>
      </w:r>
    </w:p>
    <w:p>
      <w:pPr>
        <w:pStyle w:val="Normal"/>
        <w:autoSpaceDE w:val="false"/>
        <w:spacing w:lineRule="auto" w:line="240" w:before="0" w:after="0"/>
        <w:ind w:left="900" w:hanging="18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Committee Report Action(Standing) </w:t>
      </w:r>
    </w:p>
    <w:p>
      <w:pPr>
        <w:pStyle w:val="Normal"/>
        <w:autoSpaceDE w:val="false"/>
        <w:spacing w:lineRule="auto" w:line="240" w:before="0" w:after="0"/>
        <w:ind w:left="1080" w:hanging="36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A. Appointment to Committees and Committee Requests ---Leticia Velez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260" w:hanging="36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Hiring Committee Appointments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260" w:hanging="36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Shared Gov. Appointments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New Business, Discussion and Possible Action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Audience Participation and Announcements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Adjournment </w:t>
      </w:r>
    </w:p>
    <w:sectPr>
      <w:type w:val="nextPage"/>
      <w:pgSz w:w="12240" w:h="163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22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1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;Arial" w:hAnsi="Arial;Arial" w:cs="Arial;Arial"/>
      <w:sz w:val="24"/>
      <w:szCs w:val="24"/>
    </w:rPr>
  </w:style>
  <w:style w:type="character" w:styleId="DateChar">
    <w:name w:val="Date Char"/>
    <w:basedOn w:val="DefaultParagraphFont"/>
    <w:qFormat/>
    <w:rPr>
      <w:rFonts w:ascii="Arial;Arial" w:hAnsi="Arial;Arial" w:cs="Arial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6:14:00Z</dcterms:created>
  <dc:creator>Windows XP</dc:creator>
  <dc:description/>
  <cp:keywords/>
  <dc:language>en-US</dc:language>
  <cp:lastModifiedBy>Windows XP</cp:lastModifiedBy>
  <dcterms:modified xsi:type="dcterms:W3CDTF">2009-07-13T16:20:00Z</dcterms:modified>
  <cp:revision>2</cp:revision>
  <dc:subject/>
  <dc:title/>
</cp:coreProperties>
</file>