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bruary 4, 2009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January 21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Feb 25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0"/>
        </w:numPr>
        <w:spacing w:before="0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.  Approval of Classified Staff Development Individual Conference Funding Reques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lassified Technology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/>
      </w:pPr>
      <w:r>
        <w:rPr>
          <w:sz w:val="18"/>
          <w:szCs w:val="18"/>
        </w:rPr>
        <w:t>Classified Days Planning Committee-Update---Lisa Costa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Newsletter-Progress Report---Julio Huerta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spacing w:before="0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.    Classified Senate Elections Committee---Leticia Velez needs volunteers!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Keep promoting Cherrydale Farms fundraiser---www.cherrydale.com Group ID </w:t>
      </w:r>
      <w:r>
        <w:rPr>
          <w:b/>
          <w:sz w:val="18"/>
          <w:szCs w:val="18"/>
        </w:rPr>
        <w:t xml:space="preserve">#154295 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12:00Z</dcterms:created>
  <dc:creator>Computing Services</dc:creator>
  <dc:description/>
  <cp:keywords/>
  <dc:language>en-US</dc:language>
  <cp:lastModifiedBy>Computing Services</cp:lastModifiedBy>
  <cp:lastPrinted>2008-11-17T08:50:00Z</cp:lastPrinted>
  <dcterms:modified xsi:type="dcterms:W3CDTF">2009-01-26T17:1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