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ember 17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December 3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: Jan 28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A.    Appointment to Committees and Committee Requests ---Leticia Velez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B.    Newsletter-Progress Report---Julio Huer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A.    Classified Days Ad Hoc-Volunteer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Keep promoting Cherrydale Farms fundraiser---www.cherrydale.com Group ID #154295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51:00Z</dcterms:created>
  <dc:creator>Computing Services</dc:creator>
  <dc:description/>
  <cp:keywords/>
  <dc:language>en-US</dc:language>
  <cp:lastModifiedBy>Computing Services</cp:lastModifiedBy>
  <cp:lastPrinted>2008-11-17T08:50:00Z</cp:lastPrinted>
  <dcterms:modified xsi:type="dcterms:W3CDTF">2008-12-16T15:51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