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ember 3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November 19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Jan 28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  <w:t>Dec 9 Potluck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   Approval of Classified Staff Development Individual Conference Funding Requests-Salmon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>Under consideration: Set aside $2000.00 for conference attendance.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C.    Newsletter-Progress Report---Julio Huer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Keep promoting Cherrydale Farms fundraiser---www.cherrydale.com Group ID #154295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02:00Z</dcterms:created>
  <dc:creator>Computing Services</dc:creator>
  <dc:description/>
  <cp:keywords/>
  <dc:language>en-US</dc:language>
  <cp:lastModifiedBy>Computing Services</cp:lastModifiedBy>
  <cp:lastPrinted>2008-11-17T08:50:00Z</cp:lastPrinted>
  <dcterms:modified xsi:type="dcterms:W3CDTF">2008-11-26T17:0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