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rFonts w:eastAsia="Arial"/>
          <w:i w:val="false"/>
          <w:color w:val="800000"/>
          <w:sz w:val="24"/>
          <w:szCs w:val="24"/>
        </w:rPr>
        <w:t xml:space="preserve">  </w:t>
      </w: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ptember 17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September 3, 2008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President’s Report --- Debra Cantarero</w:t>
      </w:r>
    </w:p>
    <w:p>
      <w:pPr>
        <w:pStyle w:val="ListNumber"/>
        <w:numPr>
          <w:ilvl w:val="0"/>
          <w:numId w:val="0"/>
        </w:numPr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1.  Retreat 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John Lindemann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, Denise Albright, Gary Potts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Leslie Thompson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ther Committee Representative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0" w:hanging="0"/>
        <w:rPr>
          <w:sz w:val="18"/>
          <w:szCs w:val="18"/>
        </w:rPr>
      </w:pPr>
      <w:r>
        <w:rPr>
          <w:sz w:val="18"/>
          <w:szCs w:val="18"/>
        </w:rPr>
        <w:t>A. Appointment to Committees and Committee Requests ---Leticia Velez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Hiring Committee Appointments 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Shared Gov. Appointments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B. Approval of Classified Staff Development Individual Conference Funding Requests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C. Halloween Party Update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4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ylaw Review-Barbara Salmon or Julio Huerta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ind w:left="187" w:hanging="187"/>
        <w:rPr/>
      </w:pPr>
      <w:r>
        <w:rPr>
          <w:sz w:val="18"/>
          <w:szCs w:val="18"/>
        </w:rPr>
        <w:t>Reminder: Green Summit Nov. 2 on campus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For the agenda 10/8 Cherrydale Farms presentation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6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4:52:00Z</dcterms:created>
  <dc:creator>Computing Services</dc:creator>
  <dc:description/>
  <cp:keywords/>
  <dc:language>en-US</dc:language>
  <cp:lastModifiedBy>Tamiya Cousins</cp:lastModifiedBy>
  <cp:lastPrinted>2008-09-05T09:28:00Z</cp:lastPrinted>
  <dcterms:modified xsi:type="dcterms:W3CDTF">2008-09-14T04:52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