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ptember 3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August 20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John Lindemann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Leslie Thompson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ther Committee Representativ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ticia Velez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Bylaw Review- Barbara Salm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>A. Classified Senate Planning Retreat 9/12 11-4:30.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Reminder: Green Gathering Nov. 2 on campu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42:00Z</dcterms:created>
  <dc:creator>Computing Services</dc:creator>
  <dc:description/>
  <cp:keywords/>
  <dc:language>en-US</dc:language>
  <cp:lastModifiedBy>Computing Services</cp:lastModifiedBy>
  <cp:lastPrinted>2008-05-27T08:46:00Z</cp:lastPrinted>
  <dcterms:modified xsi:type="dcterms:W3CDTF">2008-08-28T17:4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