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gust 20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Leticia Velez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August 6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None  today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Board of Trustees --- John Lindemann 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ticia Velez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-prelim. report on 9/3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Annual Planning Retreat –Working on securing the venu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>A. SIG to present at 9:30-All staff welcome to participate in discuss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Notes: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>Upcoming topics for the  agenda bylaw rev…..fundraising/cherrydale &amp; etc……tlc rep cards bookstore….hourly worker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10:00Z</dcterms:created>
  <dc:creator>Computing Services</dc:creator>
  <dc:description/>
  <cp:keywords/>
  <dc:language>en-US</dc:language>
  <cp:lastModifiedBy>Computing Services</cp:lastModifiedBy>
  <cp:lastPrinted>2008-05-27T08:46:00Z</cp:lastPrinted>
  <dcterms:modified xsi:type="dcterms:W3CDTF">2008-08-14T18:51:00Z</dcterms:modified>
  <cp:revision>4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