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MEETING 7/2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  <w:tab/>
        <w:t>Debra Cantarero</w:t>
        <w:tab/>
        <w:tab/>
        <w:t>Wendy Lee</w:t>
        <w:tab/>
        <w:tab/>
        <w:tab/>
        <w:t>Sam Bersa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Salmon</w:t>
        <w:tab/>
        <w:tab/>
        <w:t>Felisia Mitchell</w:t>
        <w:tab/>
        <w:tab/>
        <w:t>Mia Adrian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Leticia Velez</w:t>
        <w:tab/>
        <w:tab/>
        <w:tab/>
        <w:t>Tamiya Cousi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andelario Diaz</w:t>
        <w:tab/>
        <w:tab/>
        <w:t>Ursula A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Lisa Costa </w:t>
      </w:r>
      <w:r>
        <w:rPr>
          <w:b/>
          <w:sz w:val="16"/>
          <w:szCs w:val="16"/>
        </w:rPr>
        <w:t>(Secretary, non-voting member in place until new executive board members elected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Leslie Thompson</w:t>
        <w:tab/>
        <w:tab/>
        <w:t>Monica Kle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aymond Mitchell</w:t>
        <w:tab/>
        <w:tab/>
        <w:t>Anne Ostra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s:</w:t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Call To Order – Debra Cantarero</w:t>
      </w:r>
      <w:r>
        <w:rPr>
          <w:b/>
        </w:rPr>
        <w:t>:</w:t>
        <w:tab/>
        <w:t>Called to order at 9:05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pproval of Senate Minutes for 6/18/08</w:t>
      </w:r>
      <w:r>
        <w:rPr>
          <w:b/>
        </w:rPr>
        <w:t xml:space="preserve">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>MSC:  B. Salmon/J. Hu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 xml:space="preserve">Carried with the following abstentions:  </w:t>
        <w:tab/>
        <w:t xml:space="preserve">C. Diaz </w:t>
        <w:tab/>
        <w:tab/>
        <w:t>U. All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</w:t>
        <w:tab/>
        <w:t>M. Adriano</w:t>
        <w:tab/>
        <w:tab/>
        <w:t>S. Bersa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President’s Report – Debra Cantarero:  </w:t>
      </w:r>
      <w:r>
        <w:rPr>
          <w:b/>
          <w:sz w:val="20"/>
          <w:szCs w:val="20"/>
        </w:rPr>
        <w:t>No report at this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1.  Swearing in of newly elected senators:  M. Adriano, U. Allen, S. Bersane   (Term 2008 – 201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oard of Trustees – Debra Cantarero:</w:t>
      </w:r>
    </w:p>
    <w:p>
      <w:pPr>
        <w:pStyle w:val="Normal"/>
        <w:rPr/>
      </w:pPr>
      <w:r>
        <w:rPr>
          <w:b/>
        </w:rPr>
        <w:tab/>
        <w:tab/>
        <w:t>-</w:t>
      </w:r>
      <w:r>
        <w:rPr>
          <w:b/>
          <w:sz w:val="20"/>
          <w:szCs w:val="20"/>
        </w:rPr>
        <w:t>Last BOT meeting was held on June 18, 2008.    The BOT approved the following: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College Goals for 2008 – 2009; Strategic Direction for 2009 – 2010; Budget for 2008 – 2008 (after 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resentation done by K. Murillo): Classified Senate MOU; Policies 1210, 1215, 1220, 1230, 1240,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1250, 1260, 1270, 1280, and 1290.  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Dr. Perfumo reported on her Vision 2020 for campus/facility upgrades that she is working toward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(long term planning), she also reported on the naming for the new Center for the Arts – looking for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ideas/suggestions on the naming for this new building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ollege Council – Debra Cantarero:  </w:t>
      </w:r>
      <w:r>
        <w:rPr>
          <w:b/>
          <w:sz w:val="20"/>
          <w:szCs w:val="20"/>
        </w:rPr>
        <w:t>No report at this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>-</w:t>
      </w:r>
      <w:r>
        <w:rPr>
          <w:b/>
          <w:sz w:val="20"/>
          <w:szCs w:val="20"/>
        </w:rPr>
        <w:t>No report at this time.   CLI costs have not been cleared at this point, but they are encumber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Final amount raised from the Cherrydale Farms fundraiser is $115.00.  We should be receiving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heck so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tate Report – Barbara Salmon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State went dark after CLI; will start back up and running in August, 2008, with the first board </w:t>
        <w:tab/>
        <w:tab/>
        <w:tab/>
        <w:t xml:space="preserve">  meeting will be held in Septembe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Edward Martinez is currently on vacation and the Academic Senate goes dark in the summe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Technology Committe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Not present/No report at this time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Staff Development Committe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 appointed committee members/No report at this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olicy Review Committee – Barbara Salm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 report at this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ther Committee Representative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No other committee representatives present; however, Debra attended the last “Task Force fo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Arming the Campus Police” meeting.   The committee is going to do two site visits to: Citru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College and Mt. SAC College (later this month).  This visit is to see how they run their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operation, Debra believes that both of these campuses have unarmed police/safety officer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This committee has very active/lively discussion on the topic of arming the police force.  I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Debra is available she will also attend the site visit to the other community college campus’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Committee Report Action (Standing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ppointment to Committees and Committee Requests – Leslie Thomps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Leslie on vacation at this time – report will be done at the next CS meet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Approval of Classified Staff Development Individual Conference Funding Requests – Barbara Salmon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 requests at this time for conference funding.  There is a balance for this account of approximate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$3,500.00.  Hopefully the balance will roll over for use in the next fiscal year.  B. Salmon has reque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that Julio (at the next meeting) have a break down of how much money was actually spent out of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B1131 funding.  The SB1131 balance should rollover, along with the funding we receive from </w:t>
        <w:tab/>
        <w:tab/>
        <w:tab/>
        <w:t xml:space="preserve">the District budge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ficer Nominations for 2008 – 2009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Executive Board positions are:  President, Vice President, Secretary, Treasurer,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Parliamentarian, Representative to the BOT, Alternate Representative to th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BOT.  </w:t>
      </w:r>
    </w:p>
    <w:p>
      <w:pPr>
        <w:pStyle w:val="Normal"/>
        <w:ind w:left="1080" w:hanging="0"/>
        <w:rPr/>
      </w:pPr>
      <w:r>
        <w:rPr>
          <w:b/>
        </w:rPr>
        <w:tab/>
      </w:r>
      <w:r>
        <w:rPr>
          <w:b/>
          <w:sz w:val="20"/>
          <w:szCs w:val="20"/>
        </w:rPr>
        <w:t>-Debra passed out “Nomination for Officers Positions 2008/09” form.  Asking all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o consider running for an executive board position.  Forms to be submitted back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o Debra before the end of the CS meeting today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</w:rPr>
        <w:tab/>
      </w:r>
      <w:r>
        <w:rPr>
          <w:b/>
          <w:sz w:val="20"/>
          <w:szCs w:val="20"/>
        </w:rPr>
        <w:t>-John Lindemann is interested in being appointed to the position of BOT Rep.  Debra will follow-up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with Dr. Perfumo in regards to him being able to attend the BOT meeting during his work shift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(until discussed with Dr. Perfumo, will not nominate John for the BOT Rep position)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B. Salmon asked that all executive positions be reviewed by senators, so that all position duties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are clearly understood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L. Costa – suggested that another senator could take over the TLC portion of sending out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cards to classified employees who are sick, lost a loved one, graduation, baby etc.  Basically,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acknowledging employees positive and negative life events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Next Classified Senate meeting elections must be held for the CS Executive Board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No Audience Pres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Announcements: 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-Reminder – The CS meeting on July 1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has been cancelled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-Cards signed for:  Paula Dawson, Glenna Watterson and Bonnie Shimasa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-Two of the CS Scholarship winners have had their checks cut for them/ready for pick-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-Need to schedule a Senate Orientation Retre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-Need to start thinking about the October 2008 Halloween Party – need to consider a loc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-A big thank you to Debra Cantarero for a wonderful year of leadership in the sen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djournment</w:t>
      </w:r>
      <w:r>
        <w:rPr>
          <w:b/>
        </w:rPr>
        <w:t>:</w:t>
        <w:tab/>
        <w:tab/>
        <w:t>9:35 a.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MSC:  B. Salmon/C. Dia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Carri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XT MEETING WILL BE HELD WEDNESDAY, AUGUST 6, 2008 AT 9:00A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Respectfully submitted by L. Costa, Classified Senate Secretary – Audio Transcript available upon request for 6 months after date of initial meeting.  (Contact L. Costa at #7061)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7:17:00Z</dcterms:created>
  <dc:creator>Computing Services</dc:creator>
  <dc:description/>
  <cp:keywords/>
  <dc:language>en-US</dc:language>
  <cp:lastModifiedBy>Computing Services</cp:lastModifiedBy>
  <cp:lastPrinted>2008-07-09T15:29:00Z</cp:lastPrinted>
  <dcterms:modified xsi:type="dcterms:W3CDTF">2008-07-11T14:19:00Z</dcterms:modified>
  <cp:revision>8</cp:revision>
  <dc:subject/>
  <dc:title>CLASSIFIED SENATE</dc:title>
</cp:coreProperties>
</file>