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SIFIED SENA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UTES – MEETING 6/18/0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ent:</w:t>
        <w:tab/>
        <w:t>Debra Cantarero</w:t>
        <w:tab/>
        <w:tab/>
        <w:t>Wendy Le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Barbara Salmon</w:t>
        <w:tab/>
        <w:tab/>
        <w:t>Tamiya Cousi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isa Costa</w:t>
        <w:tab/>
        <w:tab/>
        <w:tab/>
        <w:t>Anne Ostrand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Julio Huerta</w:t>
        <w:tab/>
        <w:tab/>
        <w:tab/>
        <w:t>Leticia Velez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Monica Klein</w:t>
        <w:tab/>
        <w:tab/>
        <w:tab/>
        <w:t xml:space="preserve">Felisia Mitchel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sent:</w:t>
        <w:tab/>
        <w:t>Leslie Thompson</w:t>
        <w:tab/>
        <w:tab/>
        <w:t>Ray Mitchel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Candelario Dia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uests:</w:t>
        <w:tab/>
        <w:t>Edward Martinez – Academic Senate Representativ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Sam Bersane – 2008/2009 Incoming/Elected CS Senato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Ursula Allen – 2008/2009 Incoming/Elected CS Sena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Call To Order – Debra Cantarero</w:t>
      </w:r>
      <w:r>
        <w:rPr>
          <w:b/>
        </w:rPr>
        <w:t>:</w:t>
        <w:tab/>
        <w:tab/>
        <w:t>Meeting called to order at 9:05 a.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Approval of Senate Minutes for June 4, 2008</w:t>
      </w:r>
      <w:r>
        <w:rPr>
          <w:b/>
        </w:rPr>
        <w:t>:</w:t>
        <w:tab/>
        <w:tab/>
        <w:t>MSC: B. Salmon/Lisa Cos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Carried/Unanimous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Special Report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u w:val="single"/>
        </w:rPr>
        <w:t>President’s Report – Debra Cantarero</w:t>
      </w:r>
      <w:r>
        <w:rPr>
          <w:b/>
        </w:rPr>
        <w:t xml:space="preserve">:  </w:t>
      </w:r>
    </w:p>
    <w:p>
      <w:pPr>
        <w:pStyle w:val="Normal"/>
        <w:ind w:left="1080" w:hanging="0"/>
        <w:rPr/>
      </w:pPr>
      <w:r>
        <w:rPr>
          <w:b/>
        </w:rPr>
        <w:tab/>
      </w:r>
      <w:r>
        <w:rPr>
          <w:b/>
          <w:sz w:val="20"/>
          <w:szCs w:val="20"/>
        </w:rPr>
        <w:t xml:space="preserve">-Handed out a copy of the 2007-2008 Classified Senate Goals and Objectives – This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has been a successful year for the Senate and all goals and objectives have been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met.  The Senate should be very proud of the hard work and efforts that went into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making this year a success.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-Sonja Hickey a retired PCC employee and a previous Senate President has made a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donation to the CS Scholarship Fund in honor of Gary Potts and his winning the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new “Above and Beyond Award” given to him by Dr. Perfumo during Classified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days.  A “Thank You” card is being circulated, please make sure you sign the card.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-Classified Senate Officer Nominations will be held at the next CS meeting (July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2</w:t>
      </w:r>
      <w:r>
        <w:rPr>
          <w:b/>
          <w:sz w:val="20"/>
          <w:szCs w:val="20"/>
          <w:vertAlign w:val="superscript"/>
        </w:rPr>
        <w:t>nd</w:t>
      </w:r>
      <w:r>
        <w:rPr>
          <w:b/>
          <w:sz w:val="20"/>
          <w:szCs w:val="20"/>
        </w:rPr>
        <w:t>). It is very important that all senators attend the next meeting and also ver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important if you are planning to run for a position on the Executive Board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Board of Trustees – Raymond Mitchell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0"/>
          <w:szCs w:val="20"/>
        </w:rPr>
        <w:t xml:space="preserve">- (Debra attended for Ray Mitchell) Not much to report, but did inform the BO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about the newly elected C-Senators for the next term.  Read the names of th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award winners for the C-S Scholarship for 2008.  Informed the BOT about the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Classified Leadership Institute conference let them know that Dr. Scott wa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this year’s award recipient and that he would be present to receive his award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CS sending 14 classified employee’s to represent PCC.  Especially, importa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As Dr. Scott has been named the new Chancellor for California Communi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Colleges and he was the President of PCC as well.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u w:val="single"/>
        </w:rPr>
        <w:t>College Council – Debra Cantarero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0"/>
          <w:szCs w:val="20"/>
        </w:rPr>
        <w:t xml:space="preserve">-No current policies going through.  Animal policy on hold until the fall semester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along with some other policies.  CCC meeting today, AS does have some concer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on policies coming up in regards to shared governance.  Barbara would like t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see policies and in what areas AS has concerns.  Barbara should get together wit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Edward Martinez to go over policy concerns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Treasurer’s Report – Julio Huerta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CS-Scholarship Fund</w:t>
        <w:tab/>
        <w:tab/>
        <w:t>$  2,514.6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CS-T&amp;A Account</w:t>
        <w:tab/>
        <w:tab/>
        <w:t>$     210.0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CS-ARCC Grant</w:t>
        <w:tab/>
        <w:tab/>
        <w:t>$  4,55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CS-District Budget</w:t>
        <w:tab/>
        <w:tab/>
        <w:t>$21,827.00 (does not yet reflect payment for CLI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CSD-T&amp;A Account</w:t>
        <w:tab/>
        <w:tab/>
        <w:t>$  5,024.30 (Account remains FROZEN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For further information on budget status see handout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We will also be receiving a check for about $90.00 from Cherrydale Farms.  Th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may not be a lot of money, but we didn’t have to do anything to earn the mone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We will need to determine if we want to continue this fundraiser for next yea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Question L. Velez:  In regards to the ARCC Grant – we had discussed in an earl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meeting about giving some of the money back to the fund, so that if other program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needed more money it would be available, where are we with this?   The CS di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offer to give 5% of monies back to the fund and we will give any monies hat we ha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not used back to the fund.  The monies left over will most likely be put back into th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neral college fund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State Report – Barbara Salmon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-There were 148 registrants for CLI (10% being PCC employees).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PCC did have the biggest contingency attending, again.  Suggest that CS look at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having Jim Marteney (LA Valley College) come and speak at an event – he wa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a keynote speaker at CLI, he is a fabulous speaker.  He would be great at an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ab/>
        <w:tab/>
        <w:t xml:space="preserve">  event like Classified Days.  It was also an honor to have Dr. Scott, not only be the </w:t>
        <w:tab/>
        <w:tab/>
        <w:tab/>
        <w:t xml:space="preserve">  </w:t>
        <w:tab/>
        <w:tab/>
        <w:t xml:space="preserve">  state award winner, but to come accept the award and speak to the conference </w:t>
        <w:tab/>
        <w:tab/>
        <w:tab/>
      </w:r>
      <w:r>
        <w:rPr>
          <w:b/>
        </w:rPr>
        <w:t xml:space="preserve">  </w:t>
        <w:tab/>
        <w:tab/>
        <w:t xml:space="preserve">  </w:t>
      </w:r>
      <w:r>
        <w:rPr>
          <w:b/>
          <w:sz w:val="20"/>
          <w:szCs w:val="20"/>
        </w:rPr>
        <w:t>attendee’s was also an honor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cademic Senate Report – Edward Martinez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-The Academic Senate does not meet in the summer.  July 1, 2008 the new office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take office.   Attended the Faculty Leadership Institute, sponsored by the statewi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Academic Senate.  Found one session of particular interest, it was dealing wit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budgets, not for the state, but for individual schools.  Finally, the budgets an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money of the college make sense.  Basically, what it came down to is that PCC i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is in good shape, there is plenty of money in reserves.  Ed has the figures and if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anyone is interested in seeing the figures he is willing to share the information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There was also a session that talked about having good relationships betwee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local Academic Senates and local Classified Senates – to have good worki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relationships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Committee Report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Classified Technology Committee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 xml:space="preserve">  -No representative present to give a repor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-Debra Cantarero did attend the CTech potluck (6/10/08), there was a lot of great </w:t>
        <w:tab/>
        <w:tab/>
        <w:tab/>
        <w:t xml:space="preserve">  </w:t>
        <w:tab/>
        <w:tab/>
        <w:t xml:space="preserve">    food.  The Committee did actually have a working meeting as well.  It was nice to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  hear the reports on what they have been doing through the year.  This committee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  is doing a fabulous job representing classified employees in regards to technology.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  Arkova Scott has been working really hard for this committee and has done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  a wonderful job as chair for this CS subcommittee.  If you see any committee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  members please remember to thank them for their hard work and dedication 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 this committee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- B. Salmon will not be able to attend this Friday’s Campus Technology Committee Meeting -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  hoping to find a person to fill in.   At the meeting, most likely, a presentation on the findings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  of the technology survey will be presented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-The technology proposal has been presented to the Academic Senate and to the Manage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 Association, but no attempts to contact the classified,  this needs to happen.  This is importa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 and needs to be done, whether to this group or to the C-Tech committee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-Debra will e-mail Dale Pittman to contact Arkova Scott about the Technology proposal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Classified Staff Development</w:t>
      </w:r>
      <w:r>
        <w:rPr>
          <w:b/>
        </w:rPr>
        <w:t xml:space="preserve">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No appointment members/No repo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Policy Review Committee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-Requested to see changes Edward Martinez was speaking about in regards to up com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policy language.  Important to have any mention of shared governance into policies.  Edwar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stated that he would send Barbara the changes/wording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-If anyone is interested in participating on the Policy Review Committee, contact Barbar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directly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Other Committee Representatives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-No other committee representatives present: however, there is an Arming Police Officers Tas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Force meeting today.  We do have two appointed members to that committee (Peter Benson an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Dave Hellem), they are voting members.   Debra will try and stop by this meeting today an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listen in, this is a very important committee working toward a decision that will affect everyo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on campus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Old Business, Discussion and Possible Actio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     </w:t>
      </w:r>
      <w:r>
        <w:rPr>
          <w:b/>
          <w:u w:val="single"/>
        </w:rPr>
        <w:t>Committee Report Action (Standing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ppointment to Committees and Committee Requests – Leslie Thompson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Not present/No new appointments to committees to approve at this ti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pproval of Classified Staff Development Individual Conference Funding Requests – Barbara Salmon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No requests at this time for conference fund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-Hoping that AB1131 funding monies will roll over for the next year, we are not anticipating a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other staff development funding for next year.  We have about $3,500 left for funding for next year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-Hoping to get our up-to-date paperwork for funding approved and put in place for next yea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CLI – Debriefing – Leticia Velez</w:t>
      </w:r>
      <w:r>
        <w:rPr>
          <w:b/>
        </w:rPr>
        <w:t>: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</w:rPr>
        <w:tab/>
      </w:r>
      <w:r>
        <w:rPr>
          <w:b/>
          <w:sz w:val="20"/>
          <w:szCs w:val="20"/>
        </w:rPr>
        <w:t xml:space="preserve">-Thanks to Debra for showing up early in the morning to see us off and for giving each of us a </w:t>
      </w:r>
    </w:p>
    <w:p>
      <w:pPr>
        <w:pStyle w:val="Normal"/>
        <w:ind w:left="1080" w:hanging="0"/>
        <w:rPr/>
      </w:pPr>
      <w:r>
        <w:rPr>
          <w:b/>
          <w:sz w:val="20"/>
          <w:szCs w:val="20"/>
        </w:rPr>
        <w:tab/>
        <w:t xml:space="preserve">  friendship bracelet to carry thoughts and friendship with us to CLI. 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-Had significant issues with the transportation.  To start with the vans were filthy, and in very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poor condition.  We started out to go gas up the vans, the vans had no fuel and we kind of expected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that, what we did not expect was that most of the seat belts were faulty.  When all most all of the </w:t>
      </w:r>
    </w:p>
    <w:p>
      <w:pPr>
        <w:pStyle w:val="Normal"/>
        <w:ind w:left="1080" w:hanging="0"/>
        <w:rPr/>
      </w:pPr>
      <w:r>
        <w:rPr>
          <w:b/>
          <w:sz w:val="20"/>
          <w:szCs w:val="20"/>
        </w:rPr>
        <w:tab/>
        <w:t xml:space="preserve">  seat belts in one van were found to not work, a call was immediately placed to the transportation </w:t>
        <w:tab/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department so that the school was aware we were returning with a faulty van (we came back to the </w:t>
        <w:tab/>
        <w:t xml:space="preserve">  </w:t>
        <w:tab/>
        <w:t xml:space="preserve">  school to swap out that van).  We got the new van and got reloaded, started to head out of the PCC </w:t>
        <w:tab/>
        <w:t xml:space="preserve">  </w:t>
        <w:tab/>
        <w:t xml:space="preserve">  parking lot when the middle seat flipped up and off sending Tamiya crashing off and into the side of </w:t>
        <w:tab/>
        <w:t xml:space="preserve">  the van.  It was found that the seat had not been locked down in the van flooring.   We again had to </w:t>
        <w:tab/>
        <w:t xml:space="preserve"> </w:t>
        <w:tab/>
        <w:t xml:space="preserve">  stop and have the seat locked down into place.  Diaz decided to check the seats in the other van and </w:t>
        <w:tab/>
        <w:t xml:space="preserve">  </w:t>
        <w:tab/>
        <w:t xml:space="preserve">  found also that a seat was not locked down into the flooring of the van.  We were then able to head </w:t>
        <w:tab/>
        <w:t xml:space="preserve">  </w:t>
        <w:tab/>
        <w:t xml:space="preserve">  off on the trip.   As we were heading up through the Gorman area, we received a walkie-talkie call </w:t>
        <w:tab/>
        <w:t xml:space="preserve">  </w:t>
        <w:tab/>
        <w:t xml:space="preserve">  from the other van.  Raymond Mitchell and Candelario Diaz were concerned at the amount of </w:t>
        <w:tab/>
        <w:t xml:space="preserve"> </w:t>
        <w:tab/>
        <w:t xml:space="preserve">  smoke coming from the van as we were driving up the hill, they requested that we pull off and they </w:t>
        <w:tab/>
        <w:t xml:space="preserve"> </w:t>
        <w:tab/>
        <w:t xml:space="preserve">  would check the vehicle for an oil leak.    They were able to find that we were leaking oil, but </w:t>
        <w:tab/>
        <w:t xml:space="preserve"> </w:t>
        <w:tab/>
        <w:t xml:space="preserve">  couldn’t locate the leak itself.  An immediate call was placed to PCC Transportation to alert them to </w:t>
        <w:tab/>
        <w:t xml:space="preserve">  the problem with the van.  Oil was purchased and added at stops up to Tahoe, this stopping and </w:t>
        <w:tab/>
        <w:t xml:space="preserve">  </w:t>
        <w:tab/>
        <w:t xml:space="preserve">  checking of  the vehicle added to time driving to the destination (13+ hours to get from PCC to </w:t>
        <w:tab/>
        <w:t xml:space="preserve"> </w:t>
        <w:tab/>
        <w:t xml:space="preserve">  Tahoe).  The van that seemed to be in better working order, also was not without its problems, it </w:t>
        <w:tab/>
        <w:t xml:space="preserve"> </w:t>
        <w:tab/>
        <w:t xml:space="preserve">  could not go above 70mph or it would shimmy, shake and pull to one side.  We did make it to Tahoe </w:t>
        <w:tab/>
        <w:t xml:space="preserve">  safely and our road boot-camp experience pulled us together as a team, which set the tone for the </w:t>
        <w:tab/>
        <w:t xml:space="preserve">  </w:t>
        <w:tab/>
        <w:t xml:space="preserve">  rest  of the conference.  The trip home was also an issue with the vans, at our first stop, the oil leak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was finally, located by Raymond and Diaz; however, they also found that there was not one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drop of transmission fluid in the van,  we then made a second purchase of fluids for the van, but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now we were concerned about the transmission in the van giving out on the trip back to PCC.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Thankfully, we made it back to PCC safely, but only thanks to both Raymond Mitchell and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Candelario Diaz for keeping those vans afloat while we were driving.  Hip Hip Horray to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Ray and Diaz --- Thank You!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-The conference itself was very good, PCC had the largest contingency, and a comment was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over heard that PCC was the most united group at the conference.  We were able to attend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all of the sessions held, which in the past has been difficult, as PCC has usually done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presentations, which limited the ability to get to a session done by others. 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-The on-line system made registration much easier and smoother this year.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-We did leave the conference without submitting the conference evaluation forms.  Barbara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stated that we can get this from the back of the conference program, complete and send off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to Janet Pederson (Barbara can get the address to Leticia).  Debra suggested that the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evaluation form can also serve as the conference report needed for the Classified Senate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records from each attendee.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-It was wonderful having Dr. Scott be this year’s state award winner.  He gave a wonderful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speech and talked about PCC throughout  with obvious love and pride for the institution.  Most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of his speech was caught on tape and is on the disk given to all attendees.  There was also a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group picture of the PCC contingency with the Scott’s.  This picture will be placed on to the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PCC website, the Classified Senate bulletin board.  Might want to try and get this picture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posted into the Mercury as well.   Individuals would also like to have a copy of this picture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as well, Barbara will look into this. 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-Additional paperwork needs to be done by all attendees for reimbursement for meals for the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trip up to Tahoe and on the way back, not to mention the oil and transmission fluids.    Leticia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will get a packet of information out to everyone and then Julio will handle from there as the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CS Treasurer. 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-While at the conference, we were able to start discussing the upcoming CCLC conference held in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Anaheim, CA in November.  4CS needs to put on a whole day of workshops, what has not been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discussed yet at conferences is; Institutional Outcomes and Classified Senates &amp; Program </w:t>
        <w:tab/>
        <w:t xml:space="preserve">  </w:t>
        <w:tab/>
        <w:t xml:space="preserve"> </w:t>
        <w:tab/>
        <w:t xml:space="preserve">  Outcomes and the Impact on Classified Senates, as well as the Accreditation Standards.   In these,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discussions, the presentation that was done by Cynthia Lopez and Crystal Kollross in regards to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these very topics that was done at PCC during Flex Day.  It was the first real comprehensive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  <w:t xml:space="preserve">  presentation done for the classified employees – it was a excellent presentation.  This presentation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would be redone for CCLC conference.  Lots of college administrators and board members attend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these workshops and this would be wonderful for them to see as well.  Also noted, that BOT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member Jeanette Mann is always in attendance and seated in the front row at our presentations,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she would be delighted with this presentation put on by PCC employees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New Business, Discussion and Possible Action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0"/>
          <w:szCs w:val="20"/>
        </w:rPr>
        <w:t>-Suggested that Peter Michael attend a Classified Senate meeting to possibly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discuss situation with vans at PCC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udience Participation and Announcements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-Cancelling the CS meeting on July 16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.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>-Senate Officer nominations will be held on July 2</w:t>
      </w:r>
      <w:r>
        <w:rPr>
          <w:b/>
          <w:sz w:val="20"/>
          <w:szCs w:val="20"/>
          <w:vertAlign w:val="superscript"/>
        </w:rPr>
        <w:t>nd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-First CS meeting in August (8/6/08) will hold the officer elections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-A “Certificate of Appreciation” was handed out to all Senators from Debra.  Debra thanked </w:t>
        <w:tab/>
        <w:tab/>
        <w:tab/>
        <w:t xml:space="preserve">  everyone for their year of dedicated service to the Classified Senate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Adjournment</w:t>
      </w:r>
      <w:r>
        <w:rPr>
          <w:b/>
        </w:rPr>
        <w:t>:</w:t>
        <w:tab/>
        <w:tab/>
        <w:t>10:07 a.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>MSC:  B. Salmon/L. Vele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>Carried/Unanimousl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Next Classified Senate meeting is on July 2</w:t>
      </w:r>
      <w:r>
        <w:rPr>
          <w:b/>
          <w:vertAlign w:val="superscript"/>
        </w:rPr>
        <w:t>nd</w:t>
      </w:r>
      <w:r>
        <w:rPr>
          <w:b/>
        </w:rPr>
        <w:t xml:space="preserve"> at 9;00 a.m.</w:t>
      </w:r>
    </w:p>
    <w:p>
      <w:pPr>
        <w:pStyle w:val="Normal"/>
        <w:ind w:left="360" w:hanging="0"/>
        <w:rPr/>
      </w:pPr>
      <w:r>
        <w:rPr>
          <w:b/>
          <w:u w:val="single"/>
        </w:rPr>
        <w:t>Note</w:t>
      </w:r>
      <w:r>
        <w:rPr>
          <w:b/>
        </w:rPr>
        <w:t>: Classified Senate meeting on July 16</w:t>
      </w:r>
      <w:r>
        <w:rPr>
          <w:b/>
          <w:vertAlign w:val="superscript"/>
        </w:rPr>
        <w:t>th</w:t>
      </w:r>
      <w:r>
        <w:rPr>
          <w:b/>
        </w:rPr>
        <w:t xml:space="preserve"> has been CANCELL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Respectfully submitted by L. Costa, Classified Senate Secretary – Audio Transcript available upon request for 6 months after date of initial meeting (Contact L. Costa #7061).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4:45:00Z</dcterms:created>
  <dc:creator>Computing Services</dc:creator>
  <dc:description/>
  <cp:keywords/>
  <dc:language>en-US</dc:language>
  <cp:lastModifiedBy>Computing Services</cp:lastModifiedBy>
  <dcterms:modified xsi:type="dcterms:W3CDTF">2008-06-26T20:10:00Z</dcterms:modified>
  <cp:revision>9</cp:revision>
  <dc:subject/>
  <dc:title>CLASSIFIED SENATE</dc:title>
</cp:coreProperties>
</file>