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4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May 7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 xml:space="preserve">CLI – Update  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- Update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>A.  Meetings over the summer? 7/2, 7/16, 8/6.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30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8-05-29T16:30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