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</w:t>
      </w:r>
      <w:r>
        <w:rPr>
          <w:i/>
          <w:color w:val="800000"/>
        </w:rPr>
        <w:t>Revised 5/01/2008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y 7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April 16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ctions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Scholarship Committee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 &amp; Shared Gov. Appointments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 xml:space="preserve">CLI – Report on progress of sign ups  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- Keep Promoting!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General meeting – What’s next….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Revised Draft Time Place Manner Policy 2550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36:00Z</dcterms:created>
  <dc:creator>Computing Services</dc:creator>
  <dc:description/>
  <cp:keywords/>
  <dc:language>en-US</dc:language>
  <cp:lastModifiedBy>Computing Services</cp:lastModifiedBy>
  <cp:lastPrinted>2008-03-18T13:26:00Z</cp:lastPrinted>
  <dcterms:modified xsi:type="dcterms:W3CDTF">2008-05-05T16:36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