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CLASSIFIED SENA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MINUTES – MEETING 5/7/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esent:</w:t>
        <w:tab/>
        <w:t>Debra Cantarero</w:t>
        <w:tab/>
        <w:tab/>
        <w:t>Tamiya Cousi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eslie Thompson</w:t>
        <w:tab/>
        <w:tab/>
        <w:t>Anne Ostrand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Barbara Salmon</w:t>
        <w:tab/>
        <w:tab/>
        <w:t>Leticia Velez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isa Costa</w:t>
        <w:tab/>
        <w:tab/>
        <w:tab/>
        <w:t>Monica Klei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Raymond Mitchell</w:t>
        <w:tab/>
        <w:tab/>
        <w:t>Wendy Le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Julio Hue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sent:</w:t>
        <w:tab/>
        <w:t>Candelario Diaz</w:t>
      </w:r>
    </w:p>
    <w:p>
      <w:pPr>
        <w:pStyle w:val="Normal"/>
        <w:rPr/>
      </w:pPr>
      <w:r>
        <w:rPr>
          <w:b/>
        </w:rPr>
        <w:tab/>
        <w:tab/>
        <w:t>Felisia Mitche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uests:</w:t>
        <w:tab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Call To Order – Debra Cantarero</w:t>
      </w:r>
      <w:r>
        <w:rPr>
          <w:b/>
        </w:rPr>
        <w:t>:</w:t>
        <w:tab/>
        <w:tab/>
        <w:t>Meeting called to order at 9:08 a.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pproval of Senate Minutes – 4/16/08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 xml:space="preserve">       </w:t>
      </w:r>
      <w:r>
        <w:rPr>
          <w:b/>
          <w:sz w:val="20"/>
          <w:szCs w:val="20"/>
        </w:rPr>
        <w:t xml:space="preserve">Changes to be made are as follows: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page 2/area C (complied to compiled and like to liked)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         page 3/area C (applied to apply and 21,st to 2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>)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         page 4/area B (mplementation to implementation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MSC:  B. Salmon/L. Thompson</w:t>
      </w:r>
    </w:p>
    <w:p>
      <w:pPr>
        <w:pStyle w:val="Normal"/>
        <w:rPr/>
      </w:pPr>
      <w:r>
        <w:rPr>
          <w:b/>
        </w:rPr>
        <w:tab/>
        <w:t xml:space="preserve">       Approved with the changes 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Abstentions:  M. Klein and W. L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Special Report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Presidents Report – Debra Cantarero</w:t>
      </w:r>
      <w:r>
        <w:rPr>
          <w:b/>
        </w:rPr>
        <w:t>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0"/>
          <w:szCs w:val="20"/>
        </w:rPr>
        <w:t>-Attended the Board of Trustees meeting 5/6/08 with Ray Mitche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-On May 20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the CS is going to participate in the morning and evening sections of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the Classified Recognition event that will be conducted by the administration.  The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CS will be participating in outreach to those workers on campus that work split-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shifts and are not that familiar with the CS and the shared governance process. 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The CS General Meeting that will be held on May 2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will serve the same purpos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for all day-time classified employees.  For the am and pm workers the CS wil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attend either the 5:00am – 6:30am Burrito Breakfast OR the 5:00pm – 7:00pm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Evening Reception – a sign-up sheet was passed around – all senators are expecte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to participate in one or both of the events for a “meet and greet.”  The CS will als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provide a sheet cake for both groups as well as a gift from the Senate.  Our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participation in this event has been requested by Dr. Perfumo.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-Handout:  Shared Governance Booklet, gift give-a-way, and piece of cake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Board of Trustees – Raymond Mitchell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0"/>
          <w:szCs w:val="20"/>
        </w:rPr>
        <w:t>-Consent Items all approved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>-Discussion of the Teacher Prep Program that sends PCC students to feeder school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to mentor the kids and encourage them to work towards attending college 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future.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>-This BOT meeting was a joint meeting with PUSD Board of Education and the PCCD</w:t>
        <w:tab/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Board of Trustees.  Priorities of each system was discussed/shared along wit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ways the two systems could collaborate better together.   For more inform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you can listen to the audio cast on the PCC website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College Council – Debra Cantarero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0"/>
          <w:szCs w:val="20"/>
        </w:rPr>
        <w:t xml:space="preserve">-Accreditation is a big issue on campus.  Dr. Perfumo wants to have all policie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tight and under control; mainly Time, Place and Manner.  The AS has approve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the latest draft of policy #2550 Time. Place and Manner and Dr. Perfumo is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asking that everyone review this policy ASAP and make it a top priority!  Ther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are other policies to be reviewed soon as well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Treasurer’s Report – Julio Huert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-CS – Scholarship Fund</w:t>
        <w:tab/>
        <w:tab/>
        <w:t>$  2,374.68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CS – T &amp; A Account</w:t>
        <w:tab/>
        <w:tab/>
        <w:t>$     100.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CS – ARCC Grant</w:t>
        <w:tab/>
        <w:tab/>
        <w:tab/>
        <w:t>$12,302.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CS – District Budget</w:t>
        <w:tab/>
        <w:tab/>
        <w:t>$34,354.9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CSD – T &amp; A Account</w:t>
        <w:tab/>
        <w:tab/>
        <w:t>$  5,024.30  (ACCOUNT FROZ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0"/>
          <w:szCs w:val="20"/>
        </w:rPr>
        <w:t xml:space="preserve">-The ARCC and District Budget monies do not yet reflect the monies spen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for Classified Days.  Still working with FS to have checks processed for all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expenditures – total cost of Classified Days 2008 = $11,136.08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-Comment (B. Salmon):   Looks like funding will roll over to next year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budget from the following cost centers 0402 and 0403 for the CS.  We wi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also get the roll over of monies from SB 1131.  We will be alright if ou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</w:t>
        <w:tab/>
        <w:t xml:space="preserve">  monies do roll over, otherwise we will be operating “lean and mean.”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-Comment (D. Cantarero):  We have invited V.P. of Administrative Services </w:t>
        <w:tab/>
        <w:tab/>
        <w:tab/>
        <w:t xml:space="preserve">  </w:t>
        <w:tab/>
        <w:t xml:space="preserve">  </w:t>
        <w:tab/>
        <w:t xml:space="preserve">  Kindred Murillo come to a Senate meeting to discuss the budget situa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both in the state and at PCC.  She has requested that she not attend until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after May, 15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>, as she will know more about the state of the budget af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that date.    This will most likely happen at a June meeting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State Report – Barbara Salmo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 xml:space="preserve">-CLI moving forward.   Vendors will be a part of this year’s event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Registration has been slow, not sure if because of state budget issues, or du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to the new registration process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Academic Senate Report – Edward Martinez</w:t>
      </w:r>
      <w:r>
        <w:rPr>
          <w:b/>
        </w:rPr>
        <w:t xml:space="preserve">:  On Vacation / No Repor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0"/>
          <w:szCs w:val="20"/>
        </w:rPr>
        <w:t xml:space="preserve">-Comment (D. Cantarero)  The AS is selling PCC graduation t-shirts as 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fundraiser.  The t-shirts are $16, customized and embroidered – these make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a great gift for yourself, loved ones, and graduates.  Let’s support their fund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raiser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Committee Report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Classified Technology Committee – Arkova Scott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0"/>
          <w:szCs w:val="20"/>
        </w:rPr>
        <w:t>Not Present/No Repo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Classified Staff Development Committee – No Appointed member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0"/>
          <w:szCs w:val="20"/>
        </w:rPr>
        <w:t>No Report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Policy Review Committee – Barbara Salmon/Raymond Mitchell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0"/>
          <w:szCs w:val="20"/>
        </w:rPr>
        <w:t>The CS Agenda included a copy of the latest copy of the T, P, M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Policy  #2550, all Senators should have reviewed it prior to this meeting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The Academic Senate has voted and approved a version that removed “faculty” from th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policy on recommendations from the faculty union attorney.  Dr. Jacob’s office then revise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the draft to remove “staff” from the policy as well.  This is the version currentl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circulating and under discussion.  There were some additional concerns over wording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which is confusing but the wording in the policy is correct.  B. Salmon and R. Mitchell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are both recommending this policy to the Senate for approval, as it stands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The Animal Policy will most likely wait until the fall semester.  Most Policies at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>this point, will wait until fall for review</w:t>
      </w:r>
      <w:r>
        <w:rPr>
          <w:b/>
        </w:rPr>
        <w:t xml:space="preserve">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Elections Committee – Leslie Thompson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 xml:space="preserve">-Ballots are out and due back by this coming Monday, 5/12/08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-Ballots will be opened and counted either Monday evening or on Tuesd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afternoon.  The opening of the ballots will be done in an open place and al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will be invited to witness the process. 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>-Announcement will be placed in the e-mail bullet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-Concerns over the ballots going to the CS office in the regular campus mai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We need to get a special box to have the ballots placed into, so that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Blanca will not open envelopes up prior to the actual counting of ballots.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Leslie will get a box and handle the situation.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Scholarship Committee – Denise Albright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-3 applications have been received and they all met the requiremen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for the scholarshi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-D. Cantarero will get in contact with Denise to see where we are with th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process (the committee has never formally met to discuss the applicants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applications/etc).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-Awardees are to be announced at the CS General Meeting 5/21/08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Old Business, Discussion and Possible Actio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Committee Report Action (Stand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ppointment to Committees and Committee Requests – Leslie Thompson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i/>
        </w:rPr>
        <w:t>Committee Appointment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b/>
          <w:sz w:val="20"/>
          <w:szCs w:val="20"/>
        </w:rPr>
        <w:t>Wendy Lee-Sustainability Committee (replaces Yvette Laretta)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i/>
        </w:rPr>
        <w:t>Hiring Committee Appointment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b/>
          <w:sz w:val="20"/>
          <w:szCs w:val="20"/>
        </w:rPr>
        <w:t>Glenna Watterson-Equivalency-Admissions &amp; Records Hiring Committee (RAME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Heba Griffiths-Equivalency-Upward Bound Prog. Ed. Hiring Committee (RODART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Susanne Nelson-Dean of Health Science Hiring Committee (JACOBS)</w:t>
      </w:r>
    </w:p>
    <w:p>
      <w:pPr>
        <w:pStyle w:val="Normal"/>
        <w:ind w:right="-180" w:hanging="0"/>
        <w:rPr/>
      </w:pPr>
      <w:r>
        <w:rPr>
          <w:b/>
          <w:sz w:val="20"/>
          <w:szCs w:val="20"/>
        </w:rPr>
        <w:tab/>
        <w:tab/>
        <w:tab/>
        <w:t>Valerie Mitchell-Dean of Kinesiology, Health, &amp; Athletics (P.E.) Hiring Committee (JACOBS)</w:t>
      </w:r>
    </w:p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Kathy Barnes-CASHEE Hiring Committee (replaces Melva Alvarez) (HODGE)</w:t>
      </w:r>
    </w:p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Carol Cooper-Equivalency-Library Tech.  II Hiring Committee (LAUN)</w:t>
      </w:r>
    </w:p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Brigitte Norsworthy-Upward Bound Prog. Ed Hiring Committee (RODARTE)</w:t>
      </w:r>
    </w:p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Jose Garcia-Hazmat Technician Hiring Committee (MICHAEL)</w:t>
      </w:r>
    </w:p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rPr/>
      </w:pPr>
      <w:r>
        <w:rPr>
          <w:b/>
          <w:sz w:val="20"/>
          <w:szCs w:val="20"/>
        </w:rPr>
        <w:tab/>
        <w:tab/>
      </w:r>
      <w:r>
        <w:rPr>
          <w:b/>
        </w:rPr>
        <w:t>MSC:  B. Salmon/A. Ostrander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ab/>
        <w:tab/>
        <w:t>Approved/Unanimous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pproval of Classified Staff Development Individual Conference Funding Requests – Barbara Salmon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b/>
          <w:sz w:val="20"/>
          <w:szCs w:val="20"/>
        </w:rPr>
        <w:t>Paul Visick - $250.00  (Programming with Microsoft .NET using Visual Basic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MSC:  B. Salmon/L. Cos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Approved/Unanimousl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CLI – Report on Sign-ups – Leticia Velez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-Have most all attendee’s (yellow) Conference Request forms (still need a coup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more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-Need the check or P.O for registration for all – registration has been done, bu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payment will need to be completed fairly so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-Will get a packet of information to all attende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-Approximately six will be attending from the Senate, not including state reps, 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Linda Mayo the Risser Award winner for this year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Comment (D. Cantarero/B. Salmon):   We will open up two seats for campus wide </w:t>
        <w:tab/>
        <w:tab/>
        <w:tab/>
        <w:tab/>
        <w:tab/>
        <w:t xml:space="preserve">attendee’s to join the Senators at CLI.  This will be done via a lottery basis.  CLI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will only be funded via our budget (0402) and not out of our Classified Staff </w:t>
        <w:tab/>
        <w:tab/>
        <w:tab/>
        <w:tab/>
        <w:tab/>
        <w:t xml:space="preserve">Development Funds.  Due to the state budget situation we may not be getti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any Classified Staff Development Funds from the state for the next year, so we need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>as much of this money as possible to roll over for next year’s needs (need to preserve SB1131 $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-Leticia to work on putting a flyer out to all classified and Debra will put a notice </w:t>
        <w:tab/>
        <w:tab/>
        <w:tab/>
        <w:t xml:space="preserve">  </w:t>
        <w:tab/>
        <w:tab/>
        <w:t xml:space="preserve">  out in the campus e-mail bulletin in regards to CLI and the two seats open for </w:t>
        <w:tab/>
        <w:tab/>
        <w:tab/>
        <w:t xml:space="preserve">  </w:t>
        <w:tab/>
        <w:tab/>
        <w:t xml:space="preserve">  potential attendees.  Requests need to be in by May 16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, by 12 noon.  Make sure i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is advertised as a lottery – requests to be sent directly to Leticia in D209. 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Cherrydale Farms Fundraising – Debra Cantarero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-New yellow flyer has been distributed to divisions.  Julio has put an announcement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in the campus e-mail re: Cherrydale Farms Fundraising, as well as, the payro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deduction that can be made directly to our scholarship fund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-The Cherrydale Fundraiser runs through the end of May.  At the end of th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cycle we can decide whether we want to continue this fundraising for next year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CS General Meeting – Debra Cantarero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-General Meeting will be held Wednesday, May 2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>, and will be held in GM-10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Set-up from 11:30am – 12pm; Meeting from 12:00pm – 1:30pm; and the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Clean-up from 1:30pm – 2:00pm.  Anne Ostrander has volunteered to coordinate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this event, get people to do the set-up and clean-up.  We will have light </w:t>
        <w:tab/>
        <w:tab/>
        <w:tab/>
        <w:tab/>
        <w:t xml:space="preserve">  </w:t>
        <w:tab/>
        <w:tab/>
        <w:t xml:space="preserve">  refreshments, attendees can bring their own lunch, the cake will be served – </w:t>
        <w:tab/>
        <w:tab/>
        <w:tab/>
        <w:t xml:space="preserve">  </w:t>
        <w:tab/>
        <w:tab/>
        <w:t xml:space="preserve">  Barbara Salmon wants to volunteer to cut the cake!  Tickets will als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be sold for a 50/50 opportunity drawing – each Senator will be required t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sell $25.00 worth of tickets (1 ticket for $1 and 6 tickets for $5).  Extra ticke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can be purchased at Smart and Final and then reimbursed via a cash purchase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order – tickets must be the double kind for the raffle.  We will also need to mak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the announcement of the scholarship winner(s) and those newly elected Senators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for the </w:t>
      </w:r>
      <w:r>
        <w:rPr>
          <w:b/>
          <w:sz w:val="20"/>
          <w:szCs w:val="20"/>
          <w:u w:val="single"/>
        </w:rPr>
        <w:t>2008/10 year</w:t>
      </w:r>
      <w:r>
        <w:rPr>
          <w:b/>
          <w:sz w:val="20"/>
          <w:szCs w:val="20"/>
        </w:rPr>
        <w:t xml:space="preserve">.  Would also like to see name badges worn by all Senators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and sticky name badges for all other attendees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Revisited Draft “Time, Place and Manner” Policy #2550: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>The Policy Review Committee has recommended that the Senate approve Poli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#2550 the latest draft from 4/30/08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MSC:  B. Salmon/L.Velez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Approved/Unanimous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New Business, Discussion and Possible Actio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0"/>
          <w:szCs w:val="20"/>
        </w:rPr>
        <w:t>None at this time.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udience Participation and Announcement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0"/>
          <w:szCs w:val="20"/>
        </w:rPr>
        <w:t>-No Audience Particip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-A. Ostrander wanted to know if, the Senate knows anything about th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Strata Information Group that will analyze our computer systems/needs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on campus (Anne’s Dean is unaware of this &amp; wanted to know what the C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knew about this).   B. Salmon is aware of this group – this consulting group wil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be reporting directly to the Campus Wide Technology Committee; they will b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meeting with the committee every Friday.  They will be sending out a surve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very soon on needs (individual and department).   B. Salmon has the last meeting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minutes, if anyone is interested in reviewing her notes you can see Barbara directly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-Senate Officers will be meeting with Dr. Perfumo tomorrow 5/8/08 at 1:00p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-Looking at the school calendar for July – wondering if it makes sense to ha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two meetings in July, due to vacation schedules.  Any person leaving the Sen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as of July 1, 2008 (officers) will not have voting rights and therefore, we migh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not have a quorum for voting during July.    We will consider this issue at 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future meeting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-No other meetings prior to the General Meeting, so committee appointments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may need to be done at the general meeting – these items will need to be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agendized for the general meeting.  </w:t>
      </w:r>
    </w:p>
    <w:p>
      <w:pPr>
        <w:pStyle w:val="Normal"/>
        <w:rPr/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Adjournment</w:t>
      </w:r>
      <w:r>
        <w:rPr>
          <w:b/>
        </w:rPr>
        <w:t>:</w:t>
        <w:tab/>
        <w:tab/>
        <w:t>10:19 a.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>MSC:  B. Salmon/J. Huer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>Approved/Unanimousl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Respectively submitted by L. Costa, Classified Senate Secretary – Audio transcript available upon request for 6 months after date of initial meeting (Contact L. Costa #7061). 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21:45:00Z</dcterms:created>
  <dc:creator>Computing Services</dc:creator>
  <dc:description/>
  <cp:keywords/>
  <dc:language>en-US</dc:language>
  <cp:lastModifiedBy>Computing Services</cp:lastModifiedBy>
  <cp:lastPrinted>2008-05-30T08:33:00Z</cp:lastPrinted>
  <dcterms:modified xsi:type="dcterms:W3CDTF">2008-05-30T15:33:00Z</dcterms:modified>
  <cp:revision>9</cp:revision>
  <dc:subject/>
  <dc:title>CLASSIFIED SENATE </dc:title>
</cp:coreProperties>
</file>