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IFIED SEN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– MEETING 4/16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:</w:t>
        <w:tab/>
        <w:t>Debra Cantarero</w:t>
        <w:tab/>
        <w:tab/>
        <w:t>Candelario Dia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Leslie Thompson</w:t>
        <w:tab/>
        <w:tab/>
        <w:t>Felisia Mitche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Barbara Salmon</w:t>
        <w:tab/>
        <w:tab/>
        <w:t>Tamiya Cousi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Lisa Costa</w:t>
        <w:tab/>
        <w:tab/>
        <w:tab/>
        <w:t>Anne Ostran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Julio Huerta</w:t>
        <w:tab/>
        <w:tab/>
        <w:tab/>
        <w:t>Leticia Vele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Raymond Mitchell</w:t>
        <w:tab/>
        <w:tab/>
        <w:t>Denise Albright (Past President non-voting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sent:</w:t>
        <w:tab/>
        <w:t>Monica Kle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Wendy Le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ests:</w:t>
        <w:tab/>
        <w:tab/>
        <w:t>No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all To Order – Debra Cantarero</w:t>
      </w:r>
      <w:r>
        <w:rPr>
          <w:b/>
          <w:sz w:val="22"/>
          <w:szCs w:val="22"/>
        </w:rPr>
        <w:t xml:space="preserve">:       </w:t>
        <w:tab/>
        <w:t>Meeting Called To Order At 9:05 a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Approval of Senate Minutes – 4/2/08</w:t>
      </w:r>
      <w:r>
        <w:rPr>
          <w:b/>
          <w:sz w:val="22"/>
          <w:szCs w:val="22"/>
        </w:rPr>
        <w:t xml:space="preserve">:       </w:t>
        <w:tab/>
        <w:t>MSC:  R. Mitchell/B. Salm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Approved with the following absten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D. Cantarero/L. Thompson/A. Ostran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Special Reports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resident’s Report – Debra Cantarero</w:t>
      </w:r>
      <w:r>
        <w:rPr>
          <w:b/>
          <w:sz w:val="22"/>
          <w:szCs w:val="22"/>
        </w:rPr>
        <w:t>:</w:t>
        <w:tab/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No Report At This Ti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Board of Trustees Report – Raymond Mitchell</w:t>
      </w:r>
      <w:r>
        <w:rPr>
          <w:b/>
          <w:sz w:val="22"/>
          <w:szCs w:val="22"/>
        </w:rPr>
        <w:t>:</w:t>
        <w:tab/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Consent Items All Approved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Courtney Hunter (HR) Resigned from PCC</w:t>
      </w:r>
    </w:p>
    <w:p>
      <w:pPr>
        <w:pStyle w:val="Normal"/>
        <w:ind w:left="108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Budget Issues – No Budget Raises July, 2008 – went over the worst/best case scenario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Dr. O’Connor’s discussion on “Campus Climate Commitment”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D. Cantarero suggested that we have K. Murillo come to a CS meeting to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discuss budget issues and the future money issues we may face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ollege Council – Debra Cantarero and Denise Albright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Pets on Campus Policy – the policy will most likely be OK, but the procedur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could be cumbersome.  Feral cats are an issue on campus as well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The 4/16/08 CCC meeting cancelled for today and rescheduled for later this mont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Treasurer’s Report – Julio Huerta</w:t>
      </w:r>
      <w:r>
        <w:rPr>
          <w:b/>
          <w:sz w:val="22"/>
          <w:szCs w:val="22"/>
        </w:rPr>
        <w:t xml:space="preserve">: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Copy of District Budget was submitt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Any outstanding receipts for Classified Days should be submitted to Julio ASAP f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reimbursement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State Report – Barbara Salmon &amp; Denise Albright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CLI – reservations need to be worked on ASAP for the PCC contingent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cademic Senate Report – Edward Martinez</w:t>
      </w:r>
      <w:r>
        <w:rPr>
          <w:b/>
          <w:sz w:val="22"/>
          <w:szCs w:val="22"/>
        </w:rPr>
        <w:t xml:space="preserve">: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Not Present/No Report (Spring Break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Academic Senate donated $200 toward the CS Scholarship Fund - “Thank You” card circulat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for signature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Committee Reports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lassified Technology Committee – Arkova Scott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Not present/No Re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B. Salmon – Campus Technology Committee did meet recently and this committee will work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with the consulting firm hired to evaluate all of PCC’s software needs on campus –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attempting to make the campus more uniform.  There will be a survey distributed to all staff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members – this survey must be completed prior to the end of the semester – survey is vital t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determine needs of the campu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The composition of the Campus Technology Committee is also being looked at and most like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will be restructured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Classified Staff Development Committee</w:t>
      </w:r>
      <w:r>
        <w:rPr>
          <w:b/>
          <w:sz w:val="22"/>
          <w:szCs w:val="22"/>
        </w:rPr>
        <w:t xml:space="preserve">:  </w:t>
        <w:tab/>
        <w:tab/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No members/No appointees/No report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Tentative meeting Debra Cantarero/Barbara Salmon with someone in HR to discuss future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funding via SB-1131.  B. Salmon will follow-up with HR for a date/time for meeting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Classified Days Ad Hoc Committee – Lisa Costa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Successful Classified Days on April 9 &amp; 10, 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164 total attendee’s (81 attended April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nd 83 attended April 1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-126 total evaluations received (63 evaluations returned on April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nd 63 evaluations returned </w:t>
        <w:tab/>
        <w:tab/>
        <w:t xml:space="preserve">  on April 1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Rosters were redone to accurately reflect attendee’s along with permission slip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Comments from evaluation forms have been complied as well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-All C-D’s stuff is in the C-S office to help with the next year’s planning committe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D. Cantarero – thanked V.P.’s for allowing Chief Michael, Dr. Beyer, Dr. Ellis, Dr. Cody, an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Jo Buczko to take part in this years CD’s.  These people made an impact with those class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employees that attended the retreat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Facility, Altadena Country Club was excellent to work with and people like the facility and lov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the food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Policy Review Committee – Barbara Salmon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Time, Place and Manner back from AS – the one approved by CS only dealt with students.  AS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put in faculty and staff into this Policy, which required the process to start over.  Not getting 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closer to resolving this policy, but will keep Senate up-dated with the process of this poli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Elections Committee – Leslie Thompson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Self nomination forms were mailed out and they are due back 4/23/08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Suggestion was made, to call all that have submitted self-nomination forms to verify the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indeed want to run for the C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cholarship Committee – Denise Albright</w:t>
      </w:r>
      <w:r>
        <w:rPr>
          <w:b/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3 applications have been received by the Senate, the deadline to receive applications was 3/8/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Applications are ready to be review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All 3 applications met the minimum qualific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Denise should get the committee together to review the applications and make final decis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Julio is working with the Foundation Office on getting an electronic payroll deduction card </w:t>
        <w:tab/>
        <w:tab/>
        <w:t xml:space="preserve">  available for PCC staff to make donations via paychecks directly into the CS Scholarship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Account – we will have Julio update us on this process at the next meeting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Old Business, Discussion and Possible Action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Committee Report Action (Standing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Appointment to Committees and Committee Requests – Leslie Thompson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arch/April, 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Committee Appointments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C. Yvette Larreta – Sustainability Committee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Hiring Committee Appointment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elva Alavarez – CASHEE Hiring Committee (Hodg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nna Mae Jones – CASHEE Hiring Committee (Hodg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ntonio Jose Sanchez – CASHEE Hiring Committee (Hodg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Linda Mayo – Admissions &amp; Records Secretary I Hiring Committee (Rame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Glenna Watterson – Admissions &amp; Records Secretary I Hiring Committee (Rame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Carol Cooper – Library Tech II Hiring Committee (Laun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Diana Castaneda (Ashkenasy) – Library Tech II Hiring Committee (Lau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Leah Pastis – Library Tech II Hiring Committee (Lau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Ray Mitchell – Equivalency – Skilled Trades Hiring Committee (Flo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MSC:  B. Salmon/L. Cos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Approved/Unanimously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Approval of Classified Staff Development Individual Conference Funding Requests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Steven Deatrick – Staging Services - $141.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MSC:  B. Salmon/L. Thomps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Approved/Unanimousl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CLI – Report on progress of sign ups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All Senators have indicated whether they are attending or not, as well as, the State Wide Rep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(Gary Potts, Barbara Salmon, Denise Albright, Shirley Schmid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CS will also sponsor Linda Mayo to attend CLI as the PCC - Risser Award winner for this ye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We need to determine how many spots we can open up to other classified staff on campus, base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on monies we have available (we have about $18,000.00 for this conference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A PCC classified staff member has applied for SB-1131 funding for the CLI conference – we ca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use this $ for funding, but we are currently using the other method for sending classified staff t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CLI, which is the lottery system in which all classified staff can applied and it is the luck of th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draw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It was suggested that the following people meet today at noon to determine the money we hav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available for CLI:  Debra, Barbara, Denise, Lisa, Leticia, &amp; Julio.   Also need to determi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registration/room assignment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Cherrydale Farms Fundr</w:t>
      </w:r>
      <w:r>
        <w:rPr>
          <w:b/>
          <w:sz w:val="22"/>
          <w:szCs w:val="22"/>
        </w:rPr>
        <w:t>aising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Keep Promoting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Debra is working on a new flyer to send out to staff on campus to continue the campaig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General Meeting – Planning Meeting/Volunteers Needed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This is a regular CS meeting so all Senator’s are expected to attend and participa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Debra suggested that Senator’s that were not on the Classified Days committee take th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  <w:tab/>
        <w:t xml:space="preserve">  lead on planning the General Meeting.  Debra will pull together an Officer’s meeting t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discuss how we will approach this meeting – General Meeting will be held May 21,st – th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will be a 2 hour meeting (venue, food, program, opportunity drawing, etc)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New Business, Discussion and Possible Action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Consideration of Senate Grant Proposal – ARCC – Denise Albright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Denise Albright and Anna Mae Jones are considering doing an ARCC proposal which migh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help fund conferences for classified staff on campus (2008 -2009).  This has been discussed with </w:t>
        <w:tab/>
        <w:tab/>
        <w:t xml:space="preserve">  Crystal Kollross in IPRO and she feels this would be a good idea.  Would be asking for abou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$10,000.00, this roughly works out to about $250.00 per classified employee (PCC and CEC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The first drafts of proposals are due May 2, 2008.  Looking for the approval of the CS to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write/move forward with an ARCC Grant proposal for 2008/2009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Opened up for discussion of the Senate once Denise suggested the ide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Conference attendance must center on “basic skills.”   There are not a lot of basic skill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conferences to attend, grant is specific, which makes it hard to spend the mone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We got a $15,000.00 ARCC Grant for 2007/2008 and we have only been able to spen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$2,500.00, this money could have been used in another area to actually work with stud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with basic skill needs/other area grants have already run out of mone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Idea was to write a proposal for basic skills speaker to fund Classified Days for next year.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-ARCC’s focus is with faculty to work with special needs/basic skills students, not geare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toward classified.  Senator’s can go to the website and read up on the ARCC Gran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purpose/requirement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Denise will contact Crystal in IPRO to see if the grant can be written to fund Classifi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Days for next year with a focus on basic skill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Motion to have the Classified Senate support the submission of an ARCC Grant for $10,000.00</w:t>
        <w:tab/>
        <w:t xml:space="preserve">  to fund a “Basic Skills” plan for Classified Days in 2009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MSC:  B. Salmon/C. Dia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8 in favor (hand vo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1 not in favor (hand vo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Motion Pass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Denise will be told to go ahead and proceed with a submission of an ARCC Grant for 2008/09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  <w:u w:val="single"/>
        </w:rPr>
        <w:t>Dr. O’Connor’s Water Conservation Presentation (Climate Commitment)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-Dr. O’Connor wants the Classified Senate, to either formally endorse or not endorse the signing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of the American College &amp; University Climate Commitment.  The Academic Senate President </w:t>
        <w:tab/>
        <w:tab/>
        <w:t xml:space="preserve"> has indicated that Dr. Perfumo has agreed to sign the Climate Commitment.  The mplementation </w:t>
        <w:tab/>
        <w:tab/>
        <w:t xml:space="preserve"> of  the Climate Commitment is very stringent, with timelines to be adhered to (copies of Climat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Commitment was passed out).  D. Cantarero suggested that the Senate not take a stand on thi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issue at this time, and that it really should be addressed by the sustainability committee o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campu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Motion made to table this issue for 6 month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MSC:  B. Salmon/A. Ostran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Approved/Unanimousl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Audience Participation and Announcements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-</w:t>
      </w:r>
      <w:r>
        <w:rPr>
          <w:b/>
          <w:sz w:val="22"/>
          <w:szCs w:val="22"/>
          <w:u w:val="single"/>
        </w:rPr>
        <w:t>No audience participation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-</w:t>
      </w:r>
      <w:r>
        <w:rPr>
          <w:b/>
          <w:sz w:val="22"/>
          <w:szCs w:val="22"/>
          <w:u w:val="single"/>
        </w:rPr>
        <w:t>Announcements</w:t>
      </w:r>
      <w:r>
        <w:rPr>
          <w:b/>
          <w:sz w:val="22"/>
          <w:szCs w:val="22"/>
        </w:rPr>
        <w:t xml:space="preserve">:  Dr. Perfumo has sent an e-mail to D. Cantarero in regards to the renew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of the MOU, which allows the CS to operate on campus (expires 6/2008).  Dr. Perfumo ha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asked the CS to do an evening event for people who work on the campus in the evening, to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give the Senate exposure.  D. Cantarero will also have this as a topic when she meets with th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CS Officers.  –Comment made that facility workers would not attend this event, unless giv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permission/memo via their supervisor to attend.  Also suggested to do something on a Frida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at 3:00 p.m. to catch those people that do work graveyard – they all start at 3:00 p.m. o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Friday.  Again, this will be further discussed at an officers meeting, which will be arrang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soon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Adjournment</w:t>
      </w:r>
      <w:r>
        <w:rPr>
          <w:b/>
          <w:sz w:val="22"/>
          <w:szCs w:val="22"/>
        </w:rPr>
        <w:t>:</w:t>
        <w:tab/>
        <w:t>10:48 a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MSC:  B. Salmon/J. Huer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Approved/Unanimous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48:00Z</dcterms:created>
  <dc:creator>Computing Services</dc:creator>
  <dc:description/>
  <cp:keywords/>
  <dc:language>en-US</dc:language>
  <cp:lastModifiedBy>Computing Services</cp:lastModifiedBy>
  <dcterms:modified xsi:type="dcterms:W3CDTF">2008-04-23T22:09:00Z</dcterms:modified>
  <cp:revision>8</cp:revision>
  <dc:subject/>
  <dc:title>CLASSIFIED SENATE </dc:title>
</cp:coreProperties>
</file>