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ED SE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UTES – MEETING 4/2/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resent:</w:t>
        <w:tab/>
        <w:t>Barbara Salmon</w:t>
        <w:tab/>
        <w:tab/>
        <w:t>Monica Klei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isa Costa</w:t>
        <w:tab/>
        <w:tab/>
        <w:tab/>
        <w:t>Wendy Le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ulio Huerta</w:t>
        <w:tab/>
        <w:tab/>
        <w:tab/>
        <w:t>Felisia Mitchel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Raymond Mitchell</w:t>
        <w:tab/>
        <w:tab/>
        <w:t>Tamiya Cousi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andelario Diaz</w:t>
        <w:tab/>
        <w:tab/>
        <w:t>Leticia Vel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ent:</w:t>
        <w:tab/>
        <w:t>Debra Cantarero</w:t>
        <w:tab/>
        <w:tab/>
        <w:t>Anne Ostrand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eslie Thomp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est(s):</w:t>
        <w:tab/>
        <w:t>Edward Martinez (Academic Senate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Ursula Allen (CEC)</w:t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Call To Order</w:t>
      </w:r>
      <w:r>
        <w:rPr>
          <w:b/>
        </w:rPr>
        <w:t>:</w:t>
        <w:tab/>
        <w:tab/>
        <w:t xml:space="preserve">Meeting Called To Order at 9:10 a.m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Barbara Salmon – Parliamentar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pproval of Senate Minutes – 3/19/08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MSC:  R. Mitchell/C. Dia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pproved with two abstentions:  M. Klein/R. Mitch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pecial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residents Report – Debra Cantarero</w:t>
      </w:r>
      <w:r>
        <w:rPr>
          <w:b/>
        </w:rPr>
        <w:t xml:space="preserve">: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Debra Absent – no report submitted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Board of Trustee – Leticia Vel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Most of time spent discussing 4 of 25 consent items – Consent Item 53-S too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most time – approval of potential commencement speaker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Consent Items were voted on and approv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Polici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Presidents up-da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Announcements from all group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Future meeting:  4/2/0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If you wish to see Leticia Velez’s notes from the 3/19/08 BoT meeting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ntact L. Costa #7106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u w:val="single"/>
        </w:rPr>
        <w:t>College Council – Debra Cantarero</w:t>
      </w:r>
      <w:r>
        <w:rPr>
          <w:b/>
        </w:rPr>
        <w:t xml:space="preserve">: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Debra Absent – no report submit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reasurer’s Report – Julio Huerta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CS – Scholarship Fund</w:t>
        <w:tab/>
        <w:tab/>
        <w:t>$  2,024.6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S – T&amp;A Account</w:t>
        <w:tab/>
        <w:tab/>
        <w:tab/>
        <w:t>$     100.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S – ARCC Grant</w:t>
        <w:tab/>
        <w:tab/>
        <w:tab/>
        <w:t>$12,302.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S – District Budget</w:t>
        <w:tab/>
        <w:tab/>
        <w:tab/>
        <w:t>$34,525.89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SD- T&amp;A Account (Frozen)</w:t>
        <w:tab/>
        <w:t>$  5,024.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tate Report – Barbara Salm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Nothing new to report to Sena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Do need to firm up which Senator’s will be attending CLI from PCC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Leticia has the sign up shee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Budget needs to be firmed up, so we know how many slots we can exten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out to others on campus that maybe interested in attending CLI (CS wil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invite the Risser Award winner for 2007/2008 Linda May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cademic Senate Report – Edward Martin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Final version of Time, Place and Manner to send through the approval proces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Will soon have drafts of new policies – grades/courses/associate degrees/</w:t>
      </w:r>
    </w:p>
    <w:p>
      <w:pPr>
        <w:pStyle w:val="Normal"/>
        <w:rPr/>
      </w:pPr>
      <w:r>
        <w:rPr>
          <w:b/>
        </w:rPr>
        <w:tab/>
        <w:tab/>
        <w:t xml:space="preserve">  curriculum process – 1</w:t>
      </w:r>
      <w:r>
        <w:rPr>
          <w:b/>
          <w:vertAlign w:val="superscript"/>
        </w:rPr>
        <w:t>st</w:t>
      </w:r>
      <w:r>
        <w:rPr>
          <w:b/>
        </w:rPr>
        <w:t xml:space="preserve"> drafts will be shard with governance groups so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assified Technology Committe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Arkova Scott – submitted notes from the last CTC meeting held on 3/18/0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See Lisa for full copy of notes #7061 – copy was distributed to all Senators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assified Staff Development Committe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No members/No appointe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assified Days – Ad Hoc Committe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Approximately 150 people have signed up for Classified Days (2 day event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Speakers set (morning, mid morning, and afternoon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Table Decorations se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Give-a-ways rea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Venue and food is set and rea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Final C-Days committee meeting is today at 12 noon in C244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olicy Review Committe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-Time. Place, and Manner – policy/procedures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Some of the wording has been changed, which could put the policy back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at square one with approval – classified does have a problem with th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disciplinary process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Animals on Campus Policy – currently in draft form – this would limi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staff/students bringing their pets on campus for any reason withou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permission (following the set procedures), also in this policy would be th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feral cat issue.  Policy sites both education code and civil code.  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Elections Committee – Leticia Vel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A current list of Senators/Term Limits was created and discuss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A list of vacancies for each family group was establish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Self nomination ballots will be mailed out within the next couple of day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All self nominations forms due back to CS by 4/23/08, no later than 4:00pm</w:t>
      </w:r>
    </w:p>
    <w:p>
      <w:pPr>
        <w:pStyle w:val="Normal"/>
        <w:rPr/>
      </w:pPr>
      <w:r>
        <w:rPr>
          <w:b/>
        </w:rPr>
        <w:tab/>
        <w:tab/>
        <w:t>-Ballots sent out to classified staff by Friday, May 2</w:t>
      </w:r>
      <w:r>
        <w:rPr>
          <w:b/>
          <w:vertAlign w:val="superscript"/>
        </w:rPr>
        <w:t>nd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ab/>
        <w:t>-Ballots due back to CS Friday, May 9</w:t>
      </w:r>
      <w:r>
        <w:rPr>
          <w:b/>
          <w:vertAlign w:val="superscript"/>
        </w:rPr>
        <w:t>th</w:t>
      </w:r>
      <w:r>
        <w:rPr>
          <w:b/>
        </w:rPr>
        <w:t xml:space="preserve">, no later than 4:00pm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-Opening and counting of ballots will be done shortly after, with an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announcement being made for all interested parties to atten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Scholarship Committee</w:t>
      </w:r>
      <w:r>
        <w:rPr>
          <w:b/>
        </w:rPr>
        <w:t>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-Announcement made in campus bulletin and on the web-page – the applicatio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  is down-loadabl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Old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Committee Reports Action (Stand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ppointment to Committees ad Committee Requests</w:t>
      </w:r>
      <w:r>
        <w:rPr>
          <w:b/>
        </w:rPr>
        <w:t xml:space="preserve"> – Leslie Thompson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Hiring Committee Appointments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Shared Governance Appointments 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i/>
        </w:rPr>
        <w:t>Leslie Thompson absent – no names were submitted for approval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pproval of Classified Staff Development Individual Conference Funding Requests</w:t>
      </w:r>
      <w:r>
        <w:rPr>
          <w:b/>
        </w:rPr>
        <w:tab/>
        <w:tab/>
        <w:tab/>
        <w:tab/>
        <w:t xml:space="preserve">   </w:t>
      </w:r>
      <w:r>
        <w:rPr>
          <w:b/>
          <w:i/>
        </w:rPr>
        <w:t xml:space="preserve">None 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LI – Finalize Senate Attendees</w:t>
      </w:r>
      <w:r>
        <w:rPr>
          <w:b/>
        </w:rPr>
        <w:t xml:space="preserve"> --    </w:t>
      </w:r>
      <w:r>
        <w:rPr>
          <w:b/>
          <w:i/>
        </w:rPr>
        <w:t xml:space="preserve">Leticia is working on this 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Cherrydale Farms Fundraising</w:t>
      </w:r>
      <w:r>
        <w:rPr>
          <w:b/>
        </w:rPr>
        <w:t xml:space="preserve"> – </w:t>
        <w:tab/>
        <w:t xml:space="preserve">   </w:t>
      </w:r>
      <w:r>
        <w:rPr>
          <w:b/>
          <w:i/>
        </w:rPr>
        <w:t>Keep Promoting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ew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</w:t>
      </w:r>
      <w:r>
        <w:rPr>
          <w:b/>
          <w:i/>
          <w:u w:val="single"/>
        </w:rPr>
        <w:t>Items for the next CS meeting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1.  CLI – Presentation Ideas / Attendees</w:t>
      </w:r>
    </w:p>
    <w:p>
      <w:pPr>
        <w:pStyle w:val="Normal"/>
        <w:rPr/>
      </w:pPr>
      <w:r>
        <w:rPr>
          <w:b/>
        </w:rPr>
        <w:tab/>
        <w:tab/>
        <w:tab/>
        <w:t xml:space="preserve">2.  ARCC Grant – Anne Mae Jones/Denise Albright interested in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writing proposal/administering this Grant for next year – not sure </w:t>
        <w:tab/>
        <w:tab/>
        <w:tab/>
        <w:tab/>
        <w:t xml:space="preserve">     where these two ladies are in the process.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3.  Discussion on Ling O’Connor’s Climate Commitment presentatio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r. Ling O’Connor – Sustainability Presentation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Focus of Presentation was on WATER – we live in a dessert, and our water i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supplied from the Sierra snow pack and the Colorado River.  The snow pack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levels are decreasing year by year and the Colorado River levels are also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decreasing, as the Colorado River is being used by at least 7 states.   There is a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1 in 10 chance that the water will be dried up by 2014 and a 50/50 chance that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all will be dried up by 2021.    Water will become very expensive, real soon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Conservation is the only thing that will help at this point.  As an educational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institute we must put sustainability into practice and conserve water.  PCC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has not signed the Climate Commitment – many colleges and universities hav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already signed off on this commitment.  Ling is requesting that the CS help with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the effort of getting the Climate Commitment signed off by PCC.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? Why has PCC resisted signing off on the commitment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   Ling indicated that once the commitment is signed off – the college will have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   deadlines in which to conform, to becoming green and conserving water – PCC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   will have to conform to all requirements set forth in the Climate Commitment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>? What will the cost of converting over to a green campus be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   The costs now will be minimal to what the cost of water will be in the future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Adjournment</w:t>
      </w:r>
      <w:r>
        <w:rPr>
          <w:b/>
        </w:rPr>
        <w:t>:</w:t>
        <w:tab/>
        <w:t>MSC:  L. Costa/C Dia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10:04 a.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Approved/Unanimous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Respectfully submitted by L. Costa, Classified Senate Secretary – Audio transcript available upon request for 6 months after date of initial meeting (Contact L. Costa #7061).  </w:t>
      </w:r>
    </w:p>
    <w:sectPr>
      <w:type w:val="nextPage"/>
      <w:pgSz w:w="12240" w:h="15840"/>
      <w:pgMar w:left="180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58:00Z</dcterms:created>
  <dc:creator>Computing Services</dc:creator>
  <dc:description/>
  <cp:keywords/>
  <dc:language>en-US</dc:language>
  <cp:lastModifiedBy>Computing Services</cp:lastModifiedBy>
  <cp:lastPrinted>2008-04-14T10:14:00Z</cp:lastPrinted>
  <dcterms:modified xsi:type="dcterms:W3CDTF">2008-04-14T17:17:00Z</dcterms:modified>
  <cp:revision>4</cp:revision>
  <dc:subject/>
  <dc:title>CLASSIFIED SENATE</dc:title>
</cp:coreProperties>
</file>