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ED SE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UTES – MEETING 3/19/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sent:  </w:t>
        <w:tab/>
        <w:t>Debra Cantarero</w:t>
        <w:tab/>
        <w:tab/>
        <w:t>Candelario Dia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eslie Thompson</w:t>
        <w:tab/>
        <w:tab/>
        <w:t>Wendy Le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arbara Salmon</w:t>
        <w:tab/>
        <w:tab/>
        <w:t>Felisia Mitchel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isa Costa</w:t>
        <w:tab/>
        <w:tab/>
        <w:tab/>
        <w:t>Tamiya Cousi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ulio Huerta</w:t>
        <w:tab/>
        <w:tab/>
        <w:tab/>
        <w:t>Leticia Vel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ent:</w:t>
        <w:tab/>
        <w:t>Raymond Mitchell</w:t>
        <w:tab/>
        <w:tab/>
        <w:t>Anne Ostrand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onica Kle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ests:</w:t>
        <w:tab/>
        <w:t>Edward Martinez</w:t>
        <w:tab/>
        <w:tab/>
        <w:t>Arkova Scott</w:t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all To Order – Debra Cantarero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Meeting called to order at 9:05 a.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pproval of Senate Minutes – March 5, 2008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MSC:</w:t>
        <w:tab/>
        <w:t>B. Salmon/Leslie Thomps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pproved with one abstention – J. Huer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 Changes/Corrections requi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pecial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esident’s Report – Debra Cantarero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 xml:space="preserve">No report at this time, as all information will come through different portions of today’s agenda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oard of Trustees – Leslie Thompson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>-All Consent Items approved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CS card presented to Jeanette Mann &amp; Dr. Perfumo’s congratulations to Jeanette Mann on  her state award </w:t>
        <w:tab/>
        <w:tab/>
        <w:t xml:space="preserve">  (cake was serv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Presentation by Anne and Harvey Wickman (REE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Presentation on the new Visual &amp; Performing Arts buil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Presidents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Faculty &amp; Classified Senate Report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Discussion on Flex Scheduling for Summer 2009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 xml:space="preserve">  (all handouts and minutes given to Secretary for file)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ollege Council – Debra Cantarero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>-College Council meets today 3/19/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Will be getting two more by-laws and policies for comment/discussion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Will also comment on the previously mentioned 21 policies – comments will be offered </w:t>
        <w:tab/>
        <w:tab/>
        <w:tab/>
        <w:t xml:space="preserve">   </w:t>
        <w:tab/>
        <w:tab/>
        <w:t xml:space="preserve">  from the Sen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Discussion on the Draft 1C Calendar – CS has not endorsed a calendar – the bargaining </w:t>
        <w:tab/>
        <w:tab/>
        <w:tab/>
        <w:t xml:space="preserve">  </w:t>
        <w:tab/>
        <w:tab/>
        <w:t xml:space="preserve">  units have been alerted that the Academic Senate has picked draft 1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reasurer’s Report – Julio Huerta</w:t>
      </w:r>
      <w:r>
        <w:rPr>
          <w:b/>
        </w:rPr>
        <w:t>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 xml:space="preserve">-No current balance on the  Scholarship Fund, as we need to give them one week notice in order to get current </w:t>
        <w:tab/>
        <w:tab/>
        <w:t xml:space="preserve">  balan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S T &amp; A Account = $10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CS ARCC Grant = $12,302.0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S District Budget = $34,525.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SD T &amp; A Account = $5,024.30 (account remains froz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S has paid the $100 4CS membersh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Looking to get classified employees to donate $ to the classified scholarship fund vi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payroll deduction cards – bulletin will be sent out for all employees to encourage thi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process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tate Report – Barbara Salmon</w:t>
      </w:r>
      <w:r>
        <w:rPr>
          <w:b/>
        </w:rPr>
        <w:t>: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 xml:space="preserve">-CLI arrangements are being wrapped up/PCC needs to come up with a presentati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propos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Senator Jack Scott will be the featured speaker and award winn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cademic Senate Report – Edward Martinez</w:t>
      </w:r>
      <w:r>
        <w:rPr>
          <w:b/>
        </w:rPr>
        <w:t>: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>-AS voted for calendar draft 1C with one Flex Day for 2009/2010 year</w:t>
      </w:r>
    </w:p>
    <w:p>
      <w:pPr>
        <w:pStyle w:val="Normal"/>
        <w:rPr/>
      </w:pPr>
      <w:r>
        <w:rPr>
          <w:sz w:val="20"/>
          <w:szCs w:val="20"/>
        </w:rPr>
        <w:tab/>
        <w:tab/>
        <w:t>-Continue to work on policy changes/hope to have first drafts ready for review so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Faculty union and administration has a proposed contract agreement – w/no lay off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mmittee Repor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assified Technology Committee – Arkova Scott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-Handed out last meeting a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List of members that have not yet been appointed by the CS </w:t>
      </w:r>
    </w:p>
    <w:p>
      <w:pPr>
        <w:pStyle w:val="Normal"/>
        <w:rPr/>
      </w:pPr>
      <w:r>
        <w:rPr>
          <w:sz w:val="20"/>
          <w:szCs w:val="20"/>
        </w:rPr>
        <w:tab/>
        <w:tab/>
        <w:t>-Created a Wiki for the Classified Technology Committee (</w:t>
      </w:r>
      <w:hyperlink r:id="rId2">
        <w:r>
          <w:rPr>
            <w:rStyle w:val="InternetLink"/>
            <w:sz w:val="20"/>
            <w:szCs w:val="20"/>
          </w:rPr>
          <w:t>www.classtechpcc.pbwiki.com</w:t>
        </w:r>
      </w:hyperlink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Has been attending Verizon meetings every Friday, and Campus Wide Technology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Committee meetings monthl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Needs guidance on policy/procedures for running this committee – what is the Brown Ac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Has done a major recruitment for participants to this committee, but needs to get th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pproved by the Sen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Leslie to work with Arkova on the number of committee members she can have on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Technology Committee along with the correct number of members out of each 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group on camp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TC does not need to follow Brown Act requirements, but meetings should be op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Debra to give Arkova the CS Handbook with policy and procedu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B. Salm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ampus Wide Technology Committee – voted last week to reformulate the committe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Currently there are 17 voting members on this committee, at some meetings only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embers attend, so without a quorum no voting can take place, which of course lea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to more problems and nothing getting done.  This committee works on the technology </w:t>
        <w:tab/>
        <w:tab/>
        <w:tab/>
        <w:t xml:space="preserve">  </w:t>
        <w:tab/>
        <w:tab/>
        <w:t xml:space="preserve">  master plan, had to read the ERP, looks at trend for technology on this campus, and we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have not been functioning on campus.  There are only 2 classified members on this </w:t>
        <w:tab/>
        <w:tab/>
        <w:t xml:space="preserve">       </w:t>
        <w:tab/>
        <w:t xml:space="preserve">   </w:t>
        <w:tab/>
        <w:tab/>
        <w:t xml:space="preserve">  committee – again, the formulation needs to be changed according to correct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Need to have a more balanced committee that would be comprised of:  1 VP; 3 Faculty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 Management Association; and 3 Classified; 1 Student Representative – this ne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formulation of committee members would need to be approved through the shar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governance process.  This would bring the quorum down and manageable, th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the committee might  be able to focus and get work done.  B. Salmon will be on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writing committee to re-write the procedures for this committee – she will keep the 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up-to-date on the progress they make.  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assified Staff Development Committee – No appointed committee members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-No report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-waiting to hear from K. Murillo about the frozen CSDC T &amp; A account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lassified Days Ad Hoc Committee – Lisa Costa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>-Still trying to firm up the morning speak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Wendy still working with the videograp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Blanca has begun to put all the attendee’s into a spread sheet, so we can better tr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who is attending and on what day (about 100 people have sent in their supervisor sign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ttendance slip)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olicy Review Committee – Barbara Salmon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>-Still working on Time, Place, and Manner (Faculty Senate has made some changes – unions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 xml:space="preserve">  need to comment at this poin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Old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Committee Report Action (Stand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ppointment to Committees and Committee Requests – Leslie Thomp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Hiring Committee Appoint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0"/>
          <w:szCs w:val="20"/>
        </w:rPr>
        <w:t>Candy Avila – LAC Center Tech Hiring Committee (Woo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licia Martinez- Application Support Specialist Hiring Committee (Pittm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replaces Tom Arnd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heryl Cornelious – Senior Purchasing Clerk Hiring Committee (Nandkisho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everly Tillman – Senior Purchasing Clerk Hiring Committee (Nandkisho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Heba Griffiths – Upward Bound Program Ed. Advisor Hiring Committee (Rodar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Shared Governance Appoint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0"/>
          <w:szCs w:val="20"/>
        </w:rPr>
        <w:t>Elizabeth Wood – SLO Steering Committee (replaces Leticia Vele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Julio Huerta – HR Standard 3A writ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MSC:  B. Salmon/L. Cos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pproved with one abstention – C. Dia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pproval of Classified Staff Development Individual Conference Funding Request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/>
        <w:t>-</w:t>
      </w:r>
      <w:r>
        <w:rPr>
          <w:sz w:val="20"/>
          <w:szCs w:val="20"/>
        </w:rPr>
        <w:t>Rudy Aguilar – Trainer in Physical Education – requesting $25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MSC:  L. Costa/J. Huer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Approved/Unanimous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  <w:szCs w:val="20"/>
        </w:rPr>
        <w:t xml:space="preserve">-Cheryl Mitchell Samual – requested for $224.98 for the CLI conference in June, 2008.  S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  <w:tab/>
        <w:t xml:space="preserve">  has applied for the state scholarship to attend the conference.  The CS will not process this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request until we know whether she has received the state scholarship or not.  PCC will </w:t>
        <w:tab/>
        <w:tab/>
        <w:tab/>
        <w:t xml:space="preserve">  </w:t>
        <w:tab/>
        <w:tab/>
        <w:t xml:space="preserve">  handle CLI attendance in the same way we have in the past – Senators will be sent first, and </w:t>
        <w:tab/>
        <w:tab/>
        <w:t xml:space="preserve">  </w:t>
        <w:tab/>
        <w:tab/>
        <w:t xml:space="preserve">  then we will do a lottery for the other slots that we have available.  PCC has substanti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funding to send the delegates to the conference.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Flex Day Activities – Update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>-A success! Classified staff members took part in the activities and worksho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Dr. Perfumo really made a great effort to make sure that classified employees were inclu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nd involved in the activities of Flex Day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>-</w:t>
      </w:r>
      <w:r>
        <w:rPr>
          <w:sz w:val="20"/>
          <w:szCs w:val="20"/>
        </w:rPr>
        <w:t xml:space="preserve">Hopefully, future Flex Days will have classified members on the planning committee to give </w:t>
        <w:tab/>
        <w:tab/>
        <w:t xml:space="preserve">  </w:t>
        <w:tab/>
        <w:tab/>
        <w:t xml:space="preserve">  input for workshops and speak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herrydale Farms Fundraising  Keep Promoting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>-Keep promoting the fundraiser and let family and friends know as w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Easy to do, but we need to better promote this – if anyone has ideas to better promote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this let Debra know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Hand out flyers at Classified Days about Cherrydale Farms, as well as have brochur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vailable for the attendee’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ew Business, Discussion and Possible Ac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I – Leticia Velez and Sign-up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 xml:space="preserve">-All senators to sign-up on the sign up sheet and indicate whether attending, no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ttending, or not sure at this point (sign up sheet was passed aroun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Once we know about senators attending, we will know how many seats we hav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vailable to the rest of the classified employe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LI in June – June 12 – 14th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Elections Committee – Ad Hoc – Leslie Thompson</w:t>
      </w:r>
    </w:p>
    <w:p>
      <w:pPr>
        <w:pStyle w:val="Normal"/>
        <w:ind w:left="1080" w:hanging="0"/>
        <w:rPr/>
      </w:pPr>
      <w:r>
        <w:rPr>
          <w:b/>
        </w:rPr>
        <w:tab/>
      </w:r>
      <w:r>
        <w:rPr>
          <w:sz w:val="20"/>
          <w:szCs w:val="20"/>
        </w:rPr>
        <w:t>-Elections need to be done by general meeting by May, 21, 2008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>-Time lines need to be set up ASAP!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Suggesting that new members to the Senate take part in this activity to understand how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the process works/how Senators rotate through the Senate.    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-</w:t>
      </w:r>
      <w:r>
        <w:rPr>
          <w:b/>
          <w:sz w:val="20"/>
          <w:szCs w:val="20"/>
          <w:u w:val="single"/>
        </w:rPr>
        <w:t>Volunteers</w:t>
      </w:r>
      <w:r>
        <w:rPr>
          <w:sz w:val="20"/>
          <w:szCs w:val="20"/>
        </w:rPr>
        <w:t>:  Leticia Velez, Tamiya Cousins, Candelario Diaz, Lisa, Co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cholarship Committee – (Denise Albright not present, but discussed)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-Committee wants to revise the application – this would change the process of an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employee being able to apply for the scholarship every year and get the money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yearly.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ab/>
        <w:t xml:space="preserve">-Need to have a cap on the number of times one can get the scholarship and the number of </w:t>
        <w:tab/>
        <w:t xml:space="preserve">  </w:t>
        <w:tab/>
        <w:t xml:space="preserve">  </w:t>
        <w:tab/>
        <w:t xml:space="preserve"> scholarships that will be given out each year. 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ab/>
        <w:t xml:space="preserve">  </w:t>
      </w:r>
      <w:r>
        <w:rPr>
          <w:b/>
          <w:u w:val="single"/>
        </w:rPr>
        <w:t xml:space="preserve">Motions: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 #1.  To have a cap of up to $300 per CS scholarship with a cap of 3 scholarships </w:t>
        <w:tab/>
        <w:t xml:space="preserve">  </w:t>
        <w:tab/>
        <w:t xml:space="preserve">         per year</w:t>
      </w:r>
      <w:r>
        <w:rPr/>
        <w:t xml:space="preserve"> </w:t>
      </w:r>
      <w:r>
        <w:rPr>
          <w:b/>
        </w:rPr>
        <w:t xml:space="preserve">($900 maximum per year toward CS scholarship).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ab/>
        <w:t xml:space="preserve">  </w:t>
        <w:tab/>
      </w:r>
      <w:r>
        <w:rPr>
          <w:b/>
        </w:rPr>
        <w:t>MSC:  B. Salmon/L. Cost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ab/>
        <w:t>Approved/Unanimousl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#2.  Item #4 on the Classified Scholarship Application.  “To qualify for this award the </w:t>
        <w:tab/>
        <w:t xml:space="preserve">        applicant must not have received this in the previous two year period.”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 xml:space="preserve">       This makes the waiting period two years for the scholarship.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MSC:  B. Salmon/L. Thomps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pproved/Unanimou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udience Participation and Announcemen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0"/>
          <w:szCs w:val="20"/>
        </w:rPr>
        <w:t>Arming Campus Police: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Associated Students have taken a position in regards to arming the campus police (they now </w:t>
        <w:tab/>
        <w:tab/>
        <w:t xml:space="preserve">  </w:t>
        <w:tab/>
        <w:tab/>
        <w:t xml:space="preserve">  want the campus police to be armed).   The CS has appointed two classified members to this task force (Peter </w:t>
        <w:tab/>
        <w:tab/>
        <w:t xml:space="preserve"> Benson and Dave Hellum).  The Classified Senate should take a position on this matter and develop a stance.  </w:t>
        <w:tab/>
        <w:tab/>
        <w:t xml:space="preserve">  We will need to have discussion on this issue.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-? How is the Faculty Senate gathering info on this subject – James Aragon has been  appointed to gather </w:t>
        <w:tab/>
        <w:tab/>
        <w:tab/>
        <w:t xml:space="preserve">  information from the faculty perspectiv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Since the task force has not been formally put together and they have not met yet either, the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suggestion is that when they do meet, that our representatives then come back and report to  the Senate.  </w:t>
        <w:tab/>
        <w:tab/>
        <w:tab/>
        <w:t xml:space="preserve">  Once they meet then maybe a survey can be developed and sent out to get an idea of how all PCC employees </w:t>
        <w:tab/>
        <w:tab/>
        <w:t xml:space="preserve">  feel about this matter.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-Hopefully, the task force will look at other campuses, how their police operate and to what level their pol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re arm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? Will all bargaining units take part in this as well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ARCC Proposal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Handout re: ARCC Proposal</w:t>
      </w:r>
      <w:r>
        <w:rPr>
          <w:sz w:val="20"/>
          <w:szCs w:val="20"/>
        </w:rPr>
        <w:t xml:space="preserve">.  If someone is interested in writing a future ARCC proposal, you will be </w:t>
        <w:tab/>
        <w:tab/>
        <w:tab/>
        <w:t xml:space="preserve">  responsible for writing the proposal and then you will be responsible for managing the grant.  ARCC grants </w:t>
        <w:tab/>
        <w:tab/>
        <w:t xml:space="preserve">  are very specific and the money goes to serve a specific group of students/basic skills students.  We in the </w:t>
        <w:tab/>
        <w:tab/>
        <w:t xml:space="preserve">  </w:t>
        <w:tab/>
        <w:t xml:space="preserve">  Senate have a current grant which we will not be able to spend, due to fact we really don’t have a chance to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do tasks that involve basic skills students – it is too specific.</w:t>
      </w:r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djournmen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10:40 a.m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MSC:  B. Salmon/J. Huer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pproved/Unanimou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Respectfully submitted by L. Costa, Classified Senate Secretary – Audio transcript available upon request for 6 months after date of initial meeting (Contact L. Costa #7061).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2240" w:h="15840"/>
      <w:pgMar w:left="7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techpcc.pbwik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1:00Z</dcterms:created>
  <dc:creator>Computing Services</dc:creator>
  <dc:description/>
  <cp:keywords/>
  <dc:language>en-US</dc:language>
  <cp:lastModifiedBy>Computing Services</cp:lastModifiedBy>
  <cp:lastPrinted>2008-03-25T14:18:00Z</cp:lastPrinted>
  <dcterms:modified xsi:type="dcterms:W3CDTF">2008-03-25T21:20:00Z</dcterms:modified>
  <cp:revision>11</cp:revision>
  <dc:subject/>
  <dc:title>CLASSIFIED SENATE</dc:title>
</cp:coreProperties>
</file>