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lassified Sena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UTES – September 19, 200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Present</w:t>
      </w:r>
      <w:r>
        <w:rPr/>
        <w:t xml:space="preserve">:  </w:t>
      </w:r>
    </w:p>
    <w:p>
      <w:pPr>
        <w:pStyle w:val="Normal"/>
        <w:rPr/>
      </w:pPr>
      <w:r>
        <w:rPr/>
        <w:tab/>
        <w:t>Debra Cantarero</w:t>
        <w:tab/>
        <w:tab/>
        <w:t>Wendy Lee</w:t>
      </w:r>
    </w:p>
    <w:p>
      <w:pPr>
        <w:pStyle w:val="Normal"/>
        <w:rPr/>
      </w:pPr>
      <w:r>
        <w:rPr/>
        <w:tab/>
        <w:t>Leslie Thompson</w:t>
        <w:tab/>
        <w:tab/>
        <w:t>Candelario Diaz</w:t>
      </w:r>
    </w:p>
    <w:p>
      <w:pPr>
        <w:pStyle w:val="Normal"/>
        <w:rPr/>
      </w:pPr>
      <w:r>
        <w:rPr/>
        <w:tab/>
        <w:t>Barbara Salmon</w:t>
        <w:tab/>
        <w:tab/>
        <w:t>Monica Klein</w:t>
      </w:r>
    </w:p>
    <w:p>
      <w:pPr>
        <w:pStyle w:val="Normal"/>
        <w:rPr/>
      </w:pPr>
      <w:r>
        <w:rPr/>
        <w:tab/>
        <w:t>Lisa Costa</w:t>
        <w:tab/>
        <w:tab/>
        <w:tab/>
        <w:t>Felisia Mitchell</w:t>
      </w:r>
    </w:p>
    <w:p>
      <w:pPr>
        <w:pStyle w:val="Normal"/>
        <w:rPr/>
      </w:pPr>
      <w:r>
        <w:rPr/>
        <w:tab/>
        <w:t xml:space="preserve">Ray Mitche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bsent</w:t>
      </w:r>
      <w:r>
        <w:rPr/>
        <w:t>:</w:t>
      </w:r>
    </w:p>
    <w:p>
      <w:pPr>
        <w:pStyle w:val="Normal"/>
        <w:rPr/>
      </w:pPr>
      <w:r>
        <w:rPr/>
        <w:tab/>
        <w:t>Julio Huert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  <w:tab/>
        <w:t>______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Call to Order</w:t>
      </w:r>
      <w:r>
        <w:rPr/>
        <w:t>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ab/>
        <w:tab/>
      </w:r>
      <w:r>
        <w:rPr/>
        <w:t>President Debra Cantarero called the meeting to order at 9:06 a.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Approval of Minutes</w:t>
      </w:r>
      <w:r>
        <w:rPr/>
        <w:t>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ab/>
        <w:tab/>
        <w:t xml:space="preserve">MSC: L. Thompson/R. Mitchell – </w:t>
      </w:r>
      <w:r>
        <w:rPr/>
        <w:t xml:space="preserve">Motion made to approve minutes dated </w:t>
      </w:r>
    </w:p>
    <w:p>
      <w:pPr>
        <w:pStyle w:val="Normal"/>
        <w:ind w:left="360" w:hanging="0"/>
        <w:rPr/>
      </w:pPr>
      <w:r>
        <w:rPr/>
        <w:tab/>
        <w:tab/>
        <w:t xml:space="preserve">9/5/07 as they stand, without any needed corrections.    </w:t>
      </w:r>
    </w:p>
    <w:p>
      <w:pPr>
        <w:pStyle w:val="Normal"/>
        <w:ind w:left="360" w:hanging="0"/>
        <w:rPr/>
      </w:pPr>
      <w:r>
        <w:rPr>
          <w:b/>
        </w:rPr>
        <w:tab/>
        <w:tab/>
        <w:t>Carried/Approved with two Abstentions: W. Lee &amp; M. Klei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Special Reports</w:t>
      </w:r>
      <w:r>
        <w:rPr/>
        <w:t>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President’s Report – Debra Cantarero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/>
      </w:pPr>
      <w:r>
        <w:rPr>
          <w:b/>
        </w:rPr>
        <w:tab/>
        <w:t xml:space="preserve">1.  ARCC -  </w:t>
      </w:r>
      <w:r>
        <w:rPr>
          <w:sz w:val="20"/>
          <w:szCs w:val="20"/>
        </w:rPr>
        <w:t>Thank you letters have gone out to the writers of the CS ARCC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Proposal – Beverly Tate, Denise Albright, Anna Mae Jones,  and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ab/>
        <w:tab/>
        <w:t>Debra Cantarero.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>
          <w:b/>
        </w:rPr>
        <w:t xml:space="preserve">2.  CS Retreat   </w:t>
      </w:r>
      <w:r>
        <w:rPr>
          <w:sz w:val="20"/>
          <w:szCs w:val="20"/>
        </w:rPr>
        <w:t>The annual CS retreat was held on 9/7/07 at the Huntington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 xml:space="preserve">Library.  It went well.  It was requested that the handout used during the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retreat, titled “The A-B-C’s of Parliamentary Procedure” be duplicated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for all senators.  It was duplicated and copies distributed.  The draft of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ab/>
        <w:tab/>
        <w:t>ideas for the “Classified Senate Goals and Objectives for 2007 – 08 was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distributed.  This will be on the agenda for the next meeting to have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ab/>
        <w:tab/>
        <w:t>the goals and objectives approved and placed on the CS website.  Any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ideas or changes get to Debra via e-mail.  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Fundraising Idea – Cherrydale Farms New Fundraising Program: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b/>
        </w:rPr>
        <w:tab/>
      </w:r>
      <w:r>
        <w:rPr>
          <w:sz w:val="20"/>
          <w:szCs w:val="20"/>
        </w:rPr>
        <w:t>Debra has an idea for CS fundraising.  Alex from Cherrydale Farms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came to a CS meeting last year to discuss fundraising with us.  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ab/>
        <w:t>Cherrydale Farms has a new, very easy fundraising approach.  This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is an on-line program, they do all the work, a mass e-mail goes out 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ab/>
        <w:t>to say all on campus, which then indicates that the CS is doing a fund-</w:t>
      </w:r>
    </w:p>
    <w:p>
      <w:pPr>
        <w:pStyle w:val="Normal"/>
        <w:ind w:left="1440" w:hanging="0"/>
        <w:rPr/>
      </w:pPr>
      <w:r>
        <w:rPr>
          <w:sz w:val="20"/>
          <w:szCs w:val="20"/>
        </w:rPr>
        <w:tab/>
        <w:t>raiser and then all the person has to do is go to the website and view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ab/>
        <w:t>the products and place an order if they are interested.  CS would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ab/>
        <w:t>then get a percentage of the sales.  Sales could run for a period of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ab/>
        <w:t>time or for the entire year.  Debra is requesting that we have Alex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come back out to the 10/3/07 meeting to present to the senators.  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ab/>
        <w:t xml:space="preserve">    </w:t>
      </w:r>
      <w:r>
        <w:rPr>
          <w:b/>
        </w:rPr>
        <w:t>B.  Board of Trustee’s Report – Raymond Mitchell</w:t>
      </w:r>
    </w:p>
    <w:p>
      <w:pPr>
        <w:pStyle w:val="Normal"/>
        <w:ind w:left="360" w:hanging="0"/>
        <w:rPr/>
      </w:pPr>
      <w:r>
        <w:rPr>
          <w:b/>
        </w:rPr>
        <w:tab/>
        <w:tab/>
      </w:r>
      <w:r>
        <w:rPr>
          <w:sz w:val="20"/>
          <w:szCs w:val="20"/>
        </w:rPr>
        <w:t>The proposal and budget for the infrastructure upgrade from Verizon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ab/>
        <w:t xml:space="preserve">was presented to the Board.  The phases of the project were discussed.  All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ab/>
        <w:t>approvals and consent items were completed.  K. Rodarte gave a presentation on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ab/>
        <w:t>the Upward Bound Program.  K. Murillo gave area update, as well as the V.P.’s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ab/>
        <w:t xml:space="preserve">P. Michael gave an update on the emergency preparedness of the campus.  Dr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>Scott gave a considerable amount of money to the campus to buy mobile units, on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maybe placed at the CEC.   Ray Mitchell submitted his notes on the meeting to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>CS secretary.     Again, Verizon will do a presentation for both the AS and th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CS, all interested people can attend when the date is announced.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rPr/>
      </w:pPr>
      <w:r>
        <w:rPr>
          <w:b/>
        </w:rPr>
        <w:tab/>
        <w:t xml:space="preserve">   C.  College Council:  </w:t>
      </w:r>
      <w:r>
        <w:rPr>
          <w:sz w:val="20"/>
          <w:szCs w:val="20"/>
        </w:rPr>
        <w:t xml:space="preserve">The last meeting was in July, 2007.  The council meets today,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9/19/07.  Debra will give a report to the Senate at our next scheduled meeting.   CS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is looking for another classified member to join the council meetings, if interested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let Debra know. 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Treasurer’s Report</w:t>
      </w:r>
      <w:r>
        <w:rPr/>
        <w:t>:</w:t>
      </w:r>
    </w:p>
    <w:p>
      <w:pPr>
        <w:pStyle w:val="Normal"/>
        <w:ind w:left="360" w:hanging="0"/>
        <w:rPr/>
      </w:pPr>
      <w:r>
        <w:rPr>
          <w:b/>
        </w:rPr>
        <w:tab/>
        <w:tab/>
      </w:r>
      <w:r>
        <w:rPr>
          <w:sz w:val="20"/>
          <w:szCs w:val="20"/>
        </w:rPr>
        <w:t xml:space="preserve">Julio is out – when Julio returns he will give us an updated report and hopefully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a status report on the CSDC T&amp;A account.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State Report</w:t>
      </w:r>
      <w:r>
        <w:rPr/>
        <w:t>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</w:rPr>
        <w:tab/>
        <w:tab/>
      </w:r>
      <w:r>
        <w:rPr>
          <w:sz w:val="20"/>
          <w:szCs w:val="20"/>
        </w:rPr>
        <w:t xml:space="preserve">The Executive Committee just met last week in San Francisico at SFCC.  CLI has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>instituted new changes for the CLI Conference at Granlibakken in Tahoe. Room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reservations will now be made directly with the resort via the school or via the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individual person.  There will be three different levels of rates offered as well.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Academic Senate Report</w:t>
      </w:r>
      <w:r>
        <w:rPr/>
        <w:t>:</w:t>
      </w:r>
    </w:p>
    <w:p>
      <w:pPr>
        <w:pStyle w:val="Normal"/>
        <w:rPr/>
      </w:pPr>
      <w:r>
        <w:rPr/>
        <w:tab/>
        <w:tab/>
      </w:r>
      <w:r>
        <w:rPr>
          <w:sz w:val="20"/>
          <w:szCs w:val="20"/>
        </w:rPr>
        <w:t xml:space="preserve">Edward Martinez – not present for meeting.  Debra indicated that she did send hi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the dates for the CS meetings. 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Committee Reports</w:t>
      </w:r>
      <w:r>
        <w:rPr/>
        <w:t>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>A.  Classified Technology Committee:   A. Scott/G. Potts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</w:rPr>
        <w:tab/>
        <w:tab/>
        <w:tab/>
      </w:r>
      <w:r>
        <w:rPr>
          <w:sz w:val="20"/>
          <w:szCs w:val="20"/>
        </w:rPr>
        <w:t>Neither present for meeting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lassified Staff Development Committee:  S. Schmid</w:t>
      </w:r>
    </w:p>
    <w:p>
      <w:pPr>
        <w:pStyle w:val="Normal"/>
        <w:ind w:left="1440" w:hanging="0"/>
        <w:rPr/>
      </w:pPr>
      <w:r>
        <w:rPr>
          <w:b/>
        </w:rPr>
        <w:tab/>
      </w:r>
      <w:r>
        <w:rPr>
          <w:sz w:val="20"/>
          <w:szCs w:val="20"/>
        </w:rPr>
        <w:t>Shirley called to say that she could not attend today’s meeting.  She also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stated that she would prefer to wait on a CSDC proposal until there are 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more committee participants on the CSDC.  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Old Business, Discussion, Possible Action</w:t>
      </w:r>
      <w:r>
        <w:rPr/>
        <w:t>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 </w:t>
      </w:r>
      <w:r>
        <w:rPr>
          <w:b/>
        </w:rPr>
        <w:t>Appointments to Committees and Committee Requests – Leslie Thompson</w:t>
        <w:tab/>
        <w:tab/>
      </w:r>
      <w:r>
        <w:rPr>
          <w:rFonts w:cs="Arial" w:ascii="Arial" w:hAnsi="Arial"/>
          <w:sz w:val="20"/>
          <w:szCs w:val="20"/>
        </w:rPr>
        <w:br/>
      </w:r>
      <w:r>
        <w:rPr>
          <w:b/>
          <w:bCs/>
        </w:rPr>
        <w:t>September 2007 Hiring Committee Appointments*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sz w:val="20"/>
          <w:szCs w:val="20"/>
        </w:rPr>
        <w:t>Brigitte Norsworthy- (Equivalency) #38 Foundation Hiring Committee (CHAPMAN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ab/>
        <w:tab/>
        <w:t>Jose Antonio Sanchez- (Equivalency) Digital/Video Prod. Tech (CODY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ab/>
        <w:tab/>
        <w:t>Dee Adams- (Equivalency) #004 TLC LAC III (MILLER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ab/>
        <w:tab/>
        <w:t>Maureen Davidson- LAC Center Tech. Hiring Committee (WOOD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ab/>
        <w:tab/>
        <w:t>Marilyn Johnson-LAC Center Tech Hiring Committee (WOOD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ab/>
        <w:tab/>
        <w:t>Patsy Perry-Intermediate Account Clerk III Hiring Comm. (fiscal) (DESCALZO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ab/>
        <w:tab/>
        <w:t>Cynthia George-CTE Secretary II Hiring Comm. (LIGONS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ab/>
        <w:tab/>
        <w:t>Cynthia George-(Equivalency) CTE Secretary II Hiring Comm. (LIGONS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ab/>
        <w:tab/>
        <w:t>Candy Avila-CTE Secretary II Hiring Committee (LIGONS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ab/>
        <w:tab/>
        <w:t>Thelma Macabitas-Intermediate Account Clerk III Hiring Comm. (fiscal) (DESCALZO)</w:t>
      </w:r>
      <w:r>
        <w:rPr>
          <w:rFonts w:cs="Arial" w:ascii="Arial" w:hAnsi="Arial"/>
          <w:sz w:val="20"/>
          <w:szCs w:val="20"/>
        </w:rPr>
        <w:br/>
        <w:tab/>
        <w:tab/>
      </w:r>
      <w:r>
        <w:rPr>
          <w:b/>
          <w:bCs/>
          <w:i/>
          <w:iCs/>
          <w:sz w:val="20"/>
          <w:szCs w:val="20"/>
        </w:rPr>
        <w:t>*Shared governance and other committee appointments pending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br/>
        <w:tab/>
        <w:tab/>
      </w:r>
      <w:r>
        <w:rPr>
          <w:rFonts w:cs="Arial" w:ascii="Arial" w:hAnsi="Arial"/>
          <w:b/>
        </w:rPr>
        <w:t>MSC: L. Costa/M. Klein – Carried – unanimously approved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</w:rPr>
        <w:t xml:space="preserve">Classified Staff Development:  </w:t>
      </w:r>
      <w:r>
        <w:rPr>
          <w:rFonts w:cs="Arial" w:ascii="Arial" w:hAnsi="Arial"/>
        </w:rPr>
        <w:t>Proposal to move money in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T&amp;A account to the CS Scholarship Fund.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Motion</w:t>
      </w:r>
      <w:r>
        <w:rPr>
          <w:rFonts w:cs="Arial" w:ascii="Arial" w:hAnsi="Arial"/>
          <w:b/>
        </w:rPr>
        <w:t xml:space="preserve">:  “To move 90% of the current balance of money in 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the CSDC T&amp;A account into the CS Scholarship Fund held 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in the Foundation Office.”  MSC: L. Costa/R. Mitchell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unanimously approved.     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  <w:szCs w:val="20"/>
        </w:rPr>
        <w:t xml:space="preserve">The 10% left in the CSDC T&amp;A account will be used as seed </w:t>
      </w:r>
    </w:p>
    <w:p>
      <w:pPr>
        <w:pStyle w:val="Normal"/>
        <w:ind w:left="1080" w:hanging="0"/>
        <w:rPr/>
      </w:pPr>
      <w:r>
        <w:rPr>
          <w:rFonts w:cs="Arial" w:ascii="Arial" w:hAnsi="Arial"/>
          <w:sz w:val="20"/>
          <w:szCs w:val="20"/>
        </w:rPr>
        <w:tab/>
        <w:t>money once the committee is again ready to move forward and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they have a proposal.  If no proposal is ever presented to the 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S then the Senate could move to close out the CSDC T&amp;A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ccount and the remaining money could then be moved into the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CS T&amp;A account for seed money for other ventures.  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he 90% CSDC money will be moved by the CS Treasurer once he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returns to campus.</w:t>
      </w:r>
      <w:r>
        <w:rPr>
          <w:rFonts w:cs="Arial" w:ascii="Arial" w:hAnsi="Arial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ignation of Anna Mae Jones from the CS: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  <w:szCs w:val="20"/>
        </w:rPr>
        <w:t xml:space="preserve">Debra officially announced that Anna Mae Jones has sent her an 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-mail resigning as a senator from the 2007-08 Classified Senate.</w:t>
      </w:r>
    </w:p>
    <w:p>
      <w:pPr>
        <w:pStyle w:val="Normal"/>
        <w:ind w:left="108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This would be her second resignation from the Senate in approximately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the last six months</w:t>
      </w:r>
      <w:r>
        <w:rPr>
          <w:rFonts w:cs="Arial" w:ascii="Arial" w:hAnsi="Arial"/>
          <w:sz w:val="20"/>
          <w:szCs w:val="20"/>
        </w:rPr>
        <w:t xml:space="preserve">.  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>Motion:  Accepting Anna Mae Jones’ resignation from the C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>MSC: B. Salmon/L. Thompson  -- unanimously approved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IX.</w:t>
        <w:tab/>
        <w:tab/>
      </w:r>
      <w:r>
        <w:rPr>
          <w:b/>
          <w:u w:val="single"/>
        </w:rPr>
        <w:t>New Business, Discussion, Possible Action</w:t>
      </w:r>
      <w:r>
        <w:rPr/>
        <w:t>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ab/>
        <w:tab/>
        <w:t xml:space="preserve">A.  Project LEAP – Sandra Hill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</w:rPr>
        <w:tab/>
        <w:tab/>
      </w:r>
      <w:r>
        <w:rPr>
          <w:sz w:val="20"/>
          <w:szCs w:val="20"/>
        </w:rPr>
        <w:t xml:space="preserve">Sandra Hill – Coordinator of “Project LEAP” was our guest speaker.  She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>explained that Project LEAP has been on campus for the past 20 years, it was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started by Jim Gonzales via a grant to mentor students at risk.  </w:t>
      </w:r>
      <w:r>
        <w:rPr>
          <w:b/>
          <w:sz w:val="20"/>
          <w:szCs w:val="20"/>
          <w:u w:val="single"/>
        </w:rPr>
        <w:t>LEAP</w:t>
      </w:r>
      <w:r>
        <w:rPr>
          <w:sz w:val="20"/>
          <w:szCs w:val="20"/>
          <w:u w:val="single"/>
        </w:rPr>
        <w:t xml:space="preserve"> stands for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L</w:t>
      </w:r>
      <w:r>
        <w:rPr>
          <w:sz w:val="20"/>
          <w:szCs w:val="20"/>
          <w:u w:val="single"/>
        </w:rPr>
        <w:t xml:space="preserve">inks to </w:t>
      </w:r>
      <w:r>
        <w:rPr>
          <w:b/>
          <w:sz w:val="20"/>
          <w:szCs w:val="20"/>
          <w:u w:val="single"/>
        </w:rPr>
        <w:t>E</w:t>
      </w:r>
      <w:r>
        <w:rPr>
          <w:sz w:val="20"/>
          <w:szCs w:val="20"/>
          <w:u w:val="single"/>
        </w:rPr>
        <w:t xml:space="preserve">ducation, </w:t>
      </w:r>
      <w:r>
        <w:rPr>
          <w:b/>
          <w:sz w:val="20"/>
          <w:szCs w:val="20"/>
          <w:u w:val="single"/>
        </w:rPr>
        <w:t>A</w:t>
      </w:r>
      <w:r>
        <w:rPr>
          <w:sz w:val="20"/>
          <w:szCs w:val="20"/>
          <w:u w:val="single"/>
        </w:rPr>
        <w:t xml:space="preserve">dvancement and </w:t>
      </w:r>
      <w:r>
        <w:rPr>
          <w:b/>
          <w:sz w:val="20"/>
          <w:szCs w:val="20"/>
          <w:u w:val="single"/>
        </w:rPr>
        <w:t>P</w:t>
      </w:r>
      <w:r>
        <w:rPr>
          <w:sz w:val="20"/>
          <w:szCs w:val="20"/>
          <w:u w:val="single"/>
        </w:rPr>
        <w:t>rogress</w:t>
      </w:r>
      <w:r>
        <w:rPr>
          <w:sz w:val="20"/>
          <w:szCs w:val="20"/>
        </w:rPr>
        <w:t>.   The CS ARCC proposal has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been written up to partnership up with Project LEAP to have classified staff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mentor at risk students that are employee here on campus as well (the students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must be student workers to qualify to be mentored by the CS).  Sandra is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ab/>
        <w:t xml:space="preserve">working with Kim Miles of Financial Aid to identify 5 – 10 students that are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>working on campus and are considered at risk (first time college students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financial issues, housing issues etc).  The role of the mentor is someone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that can help the student navigate through the campus, mentors are not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>tutors.  Sandra presented a flyer for Project LEAP as well as a more in-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depth handout about the mentoring program.  Debra will duplicate the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LEAP packet and distribute it at the next meeting.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ab/>
        <w:tab/>
        <w:t>Contact Sandra Hill directly if you are interested in participating:</w:t>
      </w:r>
    </w:p>
    <w:p>
      <w:pPr>
        <w:pStyle w:val="Normal"/>
        <w:ind w:left="360" w:hanging="0"/>
        <w:rPr/>
      </w:pPr>
      <w:r>
        <w:rPr/>
        <w:tab/>
        <w:tab/>
        <w:tab/>
        <w:t xml:space="preserve"> Sandra Hill:  ext #7981     </w:t>
      </w:r>
      <w:hyperlink r:id="rId2">
        <w:r>
          <w:rPr>
            <w:rStyle w:val="InternetLink"/>
          </w:rPr>
          <w:t>sbhill@pasadena.edu</w:t>
        </w:r>
      </w:hyperlink>
      <w:r>
        <w:rPr/>
        <w:t xml:space="preserve">     T-1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Halloween Party – Volunteers needed to organize/coordinate</w:t>
      </w:r>
    </w:p>
    <w:p>
      <w:pPr>
        <w:pStyle w:val="Normal"/>
        <w:ind w:left="1440" w:hanging="0"/>
        <w:rPr>
          <w:sz w:val="20"/>
          <w:szCs w:val="20"/>
        </w:rPr>
      </w:pPr>
      <w:r>
        <w:rPr/>
        <w:t xml:space="preserve">      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CS needs a committee for form to organize and coordinate the annual CS 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Halloween Party.  Debra will also be meeting with Ahni Armstrong (AS) to </w:t>
      </w:r>
    </w:p>
    <w:p>
      <w:pPr>
        <w:pStyle w:val="Normal"/>
        <w:ind w:left="1440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discuss a possible joint venture with the Academic Senate.   A call for   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volunteers was put out and the following people volunteered to help 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coordinate the Halloween Party:  Monica Klein, Candelario Diaz, Ray Mitchell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Felisica Mitchell and Leslie Thompson.    First order of business for this committee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is to locate a venue in which the party can take place.  Ideas for inside:  HH, Library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Rotunda   Ideas for outside:  Jamison Amp., Sculpture Garden, Court of Champions.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Monica will take the lead in looking for possible locations.  The party will be held 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on Halloween 10/31/07 from 12:00 pm – 1:30 or 2:00 pm.  </w:t>
      </w:r>
    </w:p>
    <w:p>
      <w:pPr>
        <w:pStyle w:val="Normal"/>
        <w:ind w:left="360" w:hanging="0"/>
        <w:rPr/>
      </w:pPr>
      <w:r>
        <w:rPr/>
        <w:tab/>
        <w:tab/>
      </w:r>
    </w:p>
    <w:p>
      <w:pPr>
        <w:pStyle w:val="Normal"/>
        <w:ind w:left="360" w:hanging="0"/>
        <w:rPr/>
      </w:pPr>
      <w:r>
        <w:rPr/>
        <w:tab/>
        <w:tab/>
        <w:t xml:space="preserve">      </w:t>
      </w:r>
      <w:r>
        <w:rPr>
          <w:sz w:val="20"/>
          <w:szCs w:val="20"/>
        </w:rPr>
        <w:t>Leslie Thompson will take the lead on the 50/50 Opportunity Drawing.  Each Senator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will be responsible for selling a certain amount of tickets.  Tickets will be distributed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to the Senators by the next meeting on 10/3/07.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ab/>
        <w:tab/>
      </w:r>
      <w:r>
        <w:rPr>
          <w:b/>
        </w:rPr>
        <w:t>C.  Future Agenda Items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ab/>
        <w:tab/>
        <w:t xml:space="preserve">      Cherrydale Farms:  </w:t>
      </w:r>
      <w:r>
        <w:rPr>
          <w:sz w:val="20"/>
          <w:szCs w:val="20"/>
        </w:rPr>
        <w:t>Debra is going to invite Alex a representative from Cherrydale</w:t>
      </w:r>
    </w:p>
    <w:p>
      <w:pPr>
        <w:pStyle w:val="Normal"/>
        <w:ind w:left="360" w:hanging="0"/>
        <w:rPr/>
      </w:pPr>
      <w:r>
        <w:rPr>
          <w:b/>
        </w:rPr>
        <w:tab/>
        <w:t xml:space="preserve"> </w:t>
        <w:tab/>
        <w:t xml:space="preserve">      </w:t>
      </w:r>
      <w:r>
        <w:rPr>
          <w:sz w:val="20"/>
          <w:szCs w:val="20"/>
        </w:rPr>
        <w:t>Farms to our next CS meeting on 10/3 to explain the new fundraising ideas they have.</w:t>
      </w:r>
      <w:r>
        <w:rPr>
          <w:b/>
        </w:rPr>
        <w:tab/>
        <w:tab/>
        <w:t xml:space="preserve">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X</w:t>
      </w:r>
      <w:r>
        <w:rPr>
          <w:b/>
        </w:rPr>
        <w:t xml:space="preserve">   </w:t>
      </w:r>
      <w:r>
        <w:rPr>
          <w:b/>
          <w:u w:val="single"/>
        </w:rPr>
        <w:t>Audience Participation and Annoucements</w:t>
      </w:r>
      <w:r>
        <w:rPr/>
        <w:t>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  <w:t xml:space="preserve">     </w:t>
      </w:r>
      <w:r>
        <w:rPr>
          <w:sz w:val="20"/>
          <w:szCs w:val="20"/>
        </w:rPr>
        <w:t xml:space="preserve">No guests were present for the meeting.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ab/>
        <w:t xml:space="preserve">       D. Cantarero announcement that she was approached by Carol Curtis in regards to the 9/25/07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Flexday.   Carol is concerned about the feedback she has been getting back from classified</w:t>
      </w:r>
    </w:p>
    <w:p>
      <w:pPr>
        <w:pStyle w:val="Normal"/>
        <w:ind w:left="1755" w:right="-180" w:hanging="0"/>
        <w:rPr/>
      </w:pPr>
      <w:r>
        <w:rPr>
          <w:sz w:val="20"/>
          <w:szCs w:val="20"/>
        </w:rPr>
        <w:t xml:space="preserve">staff in regards to the Flexday, and the feedback has not been positive.  Debra is requesting that the Senators share with their colleagues about Flexday and make it into a positive event.  It is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positive that classified staff are finally being included  AGAIN into this annual event.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C. Diaz mentioned that his supervisor S. Flores has already mention to the staff about Flexday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and comments were not positive.  Her personal opinion was that she can use this time to catch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up on her own work.  Debra mentioned that Dr. Perfumo expects all to attend the Flexday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events.  Debra then requested that C. Diaz speak to C. Curtis to let her know what information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was given to classified employees in a department meeting by a supervisor in regards to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Flexday.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Adjournment</w:t>
      </w:r>
      <w:r>
        <w:rPr/>
        <w:t>: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>Time:  10:13am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MSC:  B. Salmon/L. Thompson – unanimously approv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Respectively submitted by Lisa Costa, Classified Senate Secretary – Audio transcript available upon request for 6 months after date of initial meeting (contact Lisa Costa #7061).  </w:t>
      </w:r>
    </w:p>
    <w:sectPr>
      <w:type w:val="nextPage"/>
      <w:pgSz w:w="12240" w:h="15840"/>
      <w:pgMar w:left="1800" w:right="108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bhill@pasadena.ed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8:08:00Z</dcterms:created>
  <dc:creator>Computing Services</dc:creator>
  <dc:description/>
  <cp:keywords/>
  <dc:language>en-US</dc:language>
  <cp:lastModifiedBy>Computing Services</cp:lastModifiedBy>
  <dcterms:modified xsi:type="dcterms:W3CDTF">2007-09-24T15:09:00Z</dcterms:modified>
  <cp:revision>11</cp:revision>
  <dc:subject/>
  <dc:title/>
</cp:coreProperties>
</file>