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ified Senate Meeting October 3, 20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nding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Denise Albright – Presiden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arole Robinson – Vice-President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ra Cantarero – Parliamentarian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x Marositz – Secretary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nie Sullivan- Board of Trustees Representative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 Wojcik – Treasur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ests:</w:t>
      </w:r>
      <w:r>
        <w:rPr>
          <w:rFonts w:cs="Times New Roman" w:ascii="Times New Roman" w:hAnsi="Times New Roman"/>
          <w:sz w:val="24"/>
          <w:szCs w:val="24"/>
        </w:rPr>
        <w:tab/>
        <w:t>Dan Haley – Academic 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l to Order</w:t>
      </w:r>
      <w:r>
        <w:rPr>
          <w:rFonts w:cs="Times New Roman" w:ascii="Times New Roman" w:hAnsi="Times New Roman"/>
          <w:sz w:val="24"/>
          <w:szCs w:val="24"/>
        </w:rPr>
        <w:t xml:space="preserve"> – Wednesday October 3, 2012 at 10:08 a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val of Minutes from Previous Meeting</w:t>
      </w:r>
      <w:r>
        <w:rPr>
          <w:rFonts w:cs="Times New Roman" w:ascii="Times New Roman" w:hAnsi="Times New Roman"/>
          <w:sz w:val="24"/>
          <w:szCs w:val="24"/>
        </w:rPr>
        <w:t xml:space="preserve"> – No minutes availabl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d Business, Discussion, and Possible Action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Hiring Committee Appointments</w:t>
      </w:r>
      <w:r>
        <w:rPr>
          <w:rFonts w:cs="Times New Roman" w:ascii="Times New Roman" w:hAnsi="Times New Roman"/>
          <w:sz w:val="24"/>
          <w:szCs w:val="24"/>
        </w:rPr>
        <w:t xml:space="preserve"> – Jeff Hupp Cannot participate in the IEC because he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Workshops to Run that take place on Fridays when the IEC meets; Need one more member, E-Mail the Union to find someone; Wendy Lee is willing to Step down from the Sustainability Committee to make room for someone else who is interested, Rochelle has expressed an interest in that committee; Debra made a motion to vote on appointing Marcie Ambrose and Paul Valdez on to ATAC Alex Seconded the Vote Was Unanimous; College Council appointees to be changed to Debra, Denise Carole, and Gary Potts as an Alternate, Motion was made by Jeannie and seconded By Alex, Vote was Unanimous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treat</w:t>
      </w:r>
      <w:r>
        <w:rPr>
          <w:rFonts w:cs="Times New Roman" w:ascii="Times New Roman" w:hAnsi="Times New Roman"/>
          <w:sz w:val="24"/>
          <w:szCs w:val="24"/>
        </w:rPr>
        <w:t xml:space="preserve"> – Denise thanked everyone and said that next time they had to be prepared and ask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echnology, such as projector and computer, when requesting the room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cademic Senate</w:t>
      </w:r>
      <w:r>
        <w:rPr>
          <w:rFonts w:cs="Times New Roman" w:ascii="Times New Roman" w:hAnsi="Times New Roman"/>
          <w:sz w:val="24"/>
          <w:szCs w:val="24"/>
        </w:rPr>
        <w:t xml:space="preserve"> – Dan Haley Mentioned the possibility of conflict between Committees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Business, Discussion, and Possible Ac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get Allocations</w:t>
      </w:r>
      <w:r>
        <w:rPr>
          <w:rFonts w:cs="Times New Roman" w:ascii="Times New Roman" w:hAnsi="Times New Roman"/>
          <w:sz w:val="24"/>
          <w:szCs w:val="24"/>
        </w:rPr>
        <w:t xml:space="preserve"> – Debra, Denise and Carole are Meeting with Bob Miller to Discuss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get and funding for Halloween Party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ctober General Meeting Halloween Party – </w:t>
      </w:r>
      <w:r>
        <w:rPr>
          <w:rFonts w:cs="Times New Roman" w:ascii="Times New Roman" w:hAnsi="Times New Roman"/>
          <w:sz w:val="24"/>
          <w:szCs w:val="24"/>
        </w:rPr>
        <w:t xml:space="preserve">Help is needed for set up and Take down;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will show up around 9:30;Prizes for the children should be put in a Collection Box in the Senate Office to be taken to Bonnie; the general meeting will last from 11:30am to 1:30pm; Jeff Brought up getting Pizzas from the Piazza for $10 each; Debra Mentioned getting little Finger Sandwiches: Jeff Suggested asking people to RSVP in order to get an idea on the number of People who will be attend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etting New Senators – </w:t>
      </w:r>
      <w:r>
        <w:rPr>
          <w:rFonts w:cs="Times New Roman" w:ascii="Times New Roman" w:hAnsi="Times New Roman"/>
          <w:sz w:val="24"/>
          <w:szCs w:val="24"/>
        </w:rPr>
        <w:t xml:space="preserve">Need to get more Classified Staff to join the Senate; Debra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ioned inviting Cindy Smith to a meeting; Need to Reps from CDC and CEC as well as Facilities. Debra asked for methods to seek new people to join the Senate; Carole mentioned and E-Mail Blast; Debra said it would look best if the Senate Officers approached people one on one personally; Denise mentioned using the flat screens in the L building to promote Senate events and meeting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Special Repor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Denise – Received an E-Mail from the Office of College Business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about Catering for Special Events; mentioned that the new banner was very informative; said she had invited Dwayne Cable to the October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meeting at 10:30am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ce-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 Carole – Meeting with the Human Recourses director;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ioned that in the Board Packet it says that they are going over the Faculty Hiring procedures; Wonders if the Senate can Poll Classified Staff to find out how their computers are working/operating; Jeff mentioned talking about technology issues with Dwayne Cable at the meeting on October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 mentioned that a SLS meeting was scheduled to discuss the redesign of the L building and to redesign the 6 steps of registration and that the meeting was Open to anybody; Need to approach Cynthia Olivo for information, possibly invite her to a Senate Meeting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reasurer’s</w:t>
      </w:r>
      <w:r>
        <w:rPr>
          <w:rFonts w:cs="Times New Roman" w:ascii="Times New Roman" w:hAnsi="Times New Roman"/>
          <w:sz w:val="24"/>
          <w:szCs w:val="24"/>
        </w:rPr>
        <w:t xml:space="preserve"> – Jeff – announced that he will report balances at the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meeting of each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oard of Trustees Representative</w:t>
      </w:r>
      <w:r>
        <w:rPr>
          <w:rFonts w:cs="Times New Roman" w:ascii="Times New Roman" w:hAnsi="Times New Roman"/>
          <w:sz w:val="24"/>
          <w:szCs w:val="24"/>
        </w:rPr>
        <w:t xml:space="preserve"> – Jeannie – Will Update the board on how the Retreat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 and how successfully it went how the senate developed their goals for the coming year; will remind the board about the 50/50 opportunity drawing at the General Meeting and try and sell ticke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ademic Senate Report</w:t>
      </w:r>
      <w:r>
        <w:rPr>
          <w:rFonts w:cs="Times New Roman" w:ascii="Times New Roman" w:hAnsi="Times New Roman"/>
          <w:sz w:val="24"/>
          <w:szCs w:val="24"/>
        </w:rPr>
        <w:t xml:space="preserve"> – Dan Haley – Mentioned that Cross Participation about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s was well received; Dustin Hanvey will be Contacting the Classified Senate; At the next Meeting Crystal will discuss the role of Shared Governance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udience Participation and Announcements </w:t>
      </w:r>
      <w:r>
        <w:rPr>
          <w:rFonts w:cs="Times New Roman" w:ascii="Times New Roman" w:hAnsi="Times New Roman"/>
          <w:sz w:val="24"/>
          <w:szCs w:val="24"/>
        </w:rPr>
        <w:t>– No Audience Present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xt Meeting</w:t>
      </w:r>
      <w:r>
        <w:rPr>
          <w:rFonts w:cs="Times New Roman" w:ascii="Times New Roman" w:hAnsi="Times New Roman"/>
          <w:sz w:val="24"/>
          <w:szCs w:val="24"/>
        </w:rPr>
        <w:t xml:space="preserve"> – Wednesday October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, 2012 at 10a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journment </w:t>
      </w:r>
      <w:r>
        <w:rPr>
          <w:rFonts w:cs="Times New Roman" w:ascii="Times New Roman" w:hAnsi="Times New Roman"/>
          <w:sz w:val="24"/>
          <w:szCs w:val="24"/>
        </w:rPr>
        <w:t>- Debra Moved and Jeff Seconded at 11:10am on September 19th, 2012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te to Adjourn was Unanimou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08:00Z</dcterms:created>
  <dc:creator>Comuting Services</dc:creator>
  <dc:description/>
  <cp:keywords/>
  <dc:language>en-US</dc:language>
  <cp:lastModifiedBy>Comuting Services</cp:lastModifiedBy>
  <cp:lastPrinted>2012-09-11T12:01:00Z</cp:lastPrinted>
  <dcterms:modified xsi:type="dcterms:W3CDTF">2012-10-04T20:29:00Z</dcterms:modified>
  <cp:revision>5</cp:revision>
  <dc:subject/>
  <dc:title/>
</cp:coreProperties>
</file>