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b/>
          <w:b/>
          <w:bCs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uly, 21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June 2, 2010, June 16, 2010 and July 7, 2010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wearing-in of newly elected senators: Sam Bersane and Wendy Lucko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port: (Bob Miller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Denise Albright, Gary Pot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ademic Senate Report --- (Edward Martinez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EC subcommittee (ARSC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 Hoc Budget Advisory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cussion about Statements of Intent and Officer Election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xt Classified Senate Meeting:</w:t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Wednesday, August 4, 2010 11:45am to 12:45pm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ascii="Arial" w:hAnsi="Arial" w:eastAsia="Times New Roman" w:cs="Symbol"/>
      <w:i w:val="false"/>
      <w:iCs w:val="false"/>
      <w:sz w:val="18"/>
      <w:szCs w:val="18"/>
    </w:rPr>
  </w:style>
  <w:style w:type="character" w:styleId="WW8Num15z2">
    <w:name w:val="WW8Num1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31:00Z</dcterms:created>
  <dc:creator>Windows XP</dc:creator>
  <dc:description/>
  <cp:keywords/>
  <dc:language>en-US</dc:language>
  <cp:lastModifiedBy>Computing Services</cp:lastModifiedBy>
  <cp:lastPrinted>2009-12-21T07:46:00Z</cp:lastPrinted>
  <dcterms:modified xsi:type="dcterms:W3CDTF">2010-07-15T18:35:00Z</dcterms:modified>
  <cp:revision>3</cp:revision>
  <dc:subject/>
  <dc:title>AGENDA</dc:title>
</cp:coreProperties>
</file>