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b/>
          <w:b/>
          <w:bCs/>
          <w:color w:val="800000"/>
          <w:sz w:val="24"/>
          <w:szCs w:val="24"/>
        </w:rPr>
      </w:pPr>
      <w:r>
        <w:rPr>
          <w:rFonts w:cs="Arial" w:ascii="Arial" w:hAnsi="Arial"/>
          <w:b/>
          <w:bCs/>
          <w:color w:val="800000"/>
          <w:sz w:val="24"/>
          <w:szCs w:val="24"/>
        </w:rPr>
        <w:t>AGEND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bCs/>
          <w:i/>
          <w:color w:val="FF0000"/>
          <w:sz w:val="32"/>
          <w:szCs w:val="32"/>
        </w:rPr>
        <w:t>DRAF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adena City College Classified Senate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June 6, 2010 – C 217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:45am – 12:45pm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l to order - Leticia Vél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Senate minutes: May 5, 2010 (May 1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eeting was cancelled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’s Report – Leticia Vélez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ard of Trustees Report – John Lindeman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llege Council Report – Leticia Vélez, Debra Cantarero, Denise Albright, Gary Pot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’s Report – Julio Huerta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Classified Staff Development Individual Conference Funding Requests</w:t>
      </w:r>
    </w:p>
    <w:p>
      <w:pPr>
        <w:pStyle w:val="Default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 Report – Gary Potts, Barbara Salmon, Denise Albright, Debra Cantarer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ademic Senate Report --- (Edward Martinez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ections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eral Meeting Plann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icy Review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ark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ustainability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mpus Technology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ther Committee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d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to Committees and Committee Requests – Anne Ostrander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ring Committee Appointments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ared Gov. Appointmen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port on Account alternative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icy 2550: Time, Place and Manner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icy 5250: Professional Conference Attendanc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icy 2300: Academic  Calendar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icy 2140: Sustainability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sletter distribu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arking Committee concerns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schedule meeting at CEC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eeting time for next year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ence Participation and Announcements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ourn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xt Classified Senate Meeting:</w:t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>Wednesday, June 16, 2010 11:45am to 12:45pm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ascii="Arial" w:hAnsi="Arial" w:eastAsia="Times New Roman" w:cs="Symbol"/>
      <w:i w:val="false"/>
      <w:iCs w:val="false"/>
      <w:sz w:val="18"/>
      <w:szCs w:val="18"/>
    </w:rPr>
  </w:style>
  <w:style w:type="character" w:styleId="WW8Num15z2">
    <w:name w:val="WW8Num15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4"/>
      <w:szCs w:val="24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0:06:00Z</dcterms:created>
  <dc:creator>Windows XP</dc:creator>
  <dc:description/>
  <cp:keywords/>
  <dc:language>en-US</dc:language>
  <cp:lastModifiedBy>Computing Services</cp:lastModifiedBy>
  <cp:lastPrinted>2009-12-21T07:46:00Z</cp:lastPrinted>
  <dcterms:modified xsi:type="dcterms:W3CDTF">2010-05-27T00:06:00Z</dcterms:modified>
  <cp:revision>2</cp:revision>
  <dc:subject/>
  <dc:title>AGENDA</dc:title>
</cp:coreProperties>
</file>