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pril 7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February 17, 2010 and March 17, 201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,Denise Albright, Gary Pot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ademic Senate Report --- (Edward Martinez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ctions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Review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Days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ral Meeting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meeting at CEC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ral Meeting activities and budge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cerns regarding account maintenance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2011-2012 Calendar draft discussion and vot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. Cody’s presentation on print services discussion and vot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ssion Statement discussion and vot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imals on Campus policy discussion and vote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udget and attendance at CLI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rollment Management Advisory Group and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nda Express fund raising ev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April 21, 201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2:47:00Z</dcterms:created>
  <dc:creator>Windows XP</dc:creator>
  <dc:description/>
  <cp:keywords/>
  <dc:language>en-US</dc:language>
  <cp:lastModifiedBy>Computing Services</cp:lastModifiedBy>
  <cp:lastPrinted>2010-03-29T15:46:00Z</cp:lastPrinted>
  <dcterms:modified xsi:type="dcterms:W3CDTF">2010-03-29T22:47:00Z</dcterms:modified>
  <cp:revision>2</cp:revision>
  <dc:subject/>
  <dc:title>AGENDA</dc:title>
</cp:coreProperties>
</file>