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arch 17, 2010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February 17, 2010 and March 3, 201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ege Council Report – Leticia Vélez, Debra Cantarero, Gary Potts, Denise Albrigh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ademic Senate Report --- (Edward Martinez/Joe Connor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endar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ions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y Review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Days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l Meeting Plann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cussion about Classified Senate meeting at CDC and/or CEC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April 7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3:12:00Z</dcterms:created>
  <dc:creator>Windows XP</dc:creator>
  <dc:description/>
  <cp:keywords/>
  <dc:language>en-US</dc:language>
  <cp:lastModifiedBy>Computing Services</cp:lastModifiedBy>
  <cp:lastPrinted>2009-12-21T07:46:00Z</cp:lastPrinted>
  <dcterms:modified xsi:type="dcterms:W3CDTF">2010-03-11T16:55:00Z</dcterms:modified>
  <cp:revision>4</cp:revision>
  <dc:subject/>
  <dc:title>AGENDA</dc:title>
</cp:coreProperties>
</file>