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rch 3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wearing in of new Senator – Melissa Bargste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February 17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Gary Potts, Denise Albrigh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int Services Presentation – Dr. Bob Cod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estions regarding Foundation accoun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ablishing planning committee for General Meeting and related activities including Classified Scholarship(s)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ussion about Classified Senate meeting at CDC and/or CEC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March 17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55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10-02-25T18:51:00Z</dcterms:modified>
  <cp:revision>4</cp:revision>
  <dc:subject/>
  <dc:title>AGENDA</dc:title>
</cp:coreProperties>
</file>