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ebruary 17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February 3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Gary Potts, Denise Albrigh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ent Presentation on Greenhouse Gas Assessment – Brett Shears/Eric Recchi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estions regarding Foundation account – Julio Huerta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Projec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of new Senator(s)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Establishing planning committee for General Meeting and related activitie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ablishing ad Hoc Committee for preliminary work on Classified Code of Ethics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March 3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0:08:00Z</dcterms:created>
  <dc:creator>Windows XP</dc:creator>
  <dc:description/>
  <cp:keywords/>
  <dc:language>en-US</dc:language>
  <cp:lastModifiedBy>Computing Services</cp:lastModifiedBy>
  <cp:lastPrinted>2010-02-09T16:07:00Z</cp:lastPrinted>
  <dcterms:modified xsi:type="dcterms:W3CDTF">2010-02-10T00:08:00Z</dcterms:modified>
  <cp:revision>2</cp:revision>
  <dc:subject/>
  <dc:title>AGENDA</dc:title>
</cp:coreProperties>
</file>