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ebruary 03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January 20, 201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Gary Potts, Denise Albrigh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entation on Program Review – Bob Miller/Crystal Kollros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Days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Technology Committee Projec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of new Senator(s)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ablishing ad Hoc Committee re: Classified Senate Scholarship(s)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ablishing ad Hoc Committee for upcoming Classified Senate election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February 17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46:00Z</dcterms:created>
  <dc:creator>Windows XP</dc:creator>
  <dc:description/>
  <cp:keywords/>
  <dc:language>en-US</dc:language>
  <cp:lastModifiedBy>Computing Services</cp:lastModifiedBy>
  <cp:lastPrinted>2010-01-29T08:45:00Z</cp:lastPrinted>
  <dcterms:modified xsi:type="dcterms:W3CDTF">2010-01-29T16:46:00Z</dcterms:modified>
  <cp:revision>2</cp:revision>
  <dc:subject/>
  <dc:title>AGENDA</dc:title>
</cp:coreProperties>
</file>