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b/>
          <w:bCs/>
          <w:color w:val="800000"/>
          <w:sz w:val="24"/>
          <w:szCs w:val="24"/>
        </w:rPr>
        <w:t>AGEN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sadena City College Classified Senate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ecember 16, 2009 – C 217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1:45am – 12:45pm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ll to order - Leticia Vél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Senate minutes: December 2, 2009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ecial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ident’s Report – Leticia Vélez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ard of Trustees Report – John Lindeman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ollege Council Report – Leticia Vélez, Debra Cantarero, Gary Potts, Denise Albright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easurer’s Report – Julio Huerta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Classified Staff Development Individual Conference Funding Reques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ollow-up: Explanation of discrepancy in Scholarship Fund Balances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te Report – Gary Potts, Barbara Salmon, Lisa Costa-Yamauchi, Denise Albright, Debra Cantarer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>Academic Senate Report --- Edward Martin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ittee Reports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Policy Review Committee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ccreditation Response Steer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I Planning Committee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und raising Committee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ther Committee Repor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ld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ointment to Committees and Committee Requests – Anne Ostrander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iring Committee Appointments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hared Gov. Appointmen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wsletter – Follow-up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w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ate and time for future Classified Senate Meeting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reation of “Mini Minutes”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udience Participation and Announcemen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journmen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/>
      </w:pPr>
      <w:r>
        <w:rPr>
          <w:i/>
          <w:sz w:val="22"/>
          <w:szCs w:val="22"/>
        </w:rPr>
        <w:t>Next Classified Senate Meeting: Wednesday, January 6, 2010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Letter"/>
      <w:lvlText w:val="%3."/>
      <w:lvlJc w:val="left"/>
      <w:pPr>
        <w:tabs>
          <w:tab w:val="num" w:pos="2625"/>
        </w:tabs>
        <w:ind w:left="2625" w:hanging="64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Date">
    <w:name w:val="Date"/>
    <w:basedOn w:val="Default"/>
    <w:next w:val="Default"/>
    <w:qFormat/>
    <w:pPr/>
    <w:rPr>
      <w:color w:val="000000"/>
    </w:rPr>
  </w:style>
  <w:style w:type="paragraph" w:styleId="ListNumber">
    <w:name w:val="List Number"/>
    <w:basedOn w:val="Default"/>
    <w:next w:val="Default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7:33:00Z</dcterms:created>
  <dc:creator>Windows XP</dc:creator>
  <dc:description/>
  <cp:keywords/>
  <dc:language>en-US</dc:language>
  <cp:lastModifiedBy>Computing Services</cp:lastModifiedBy>
  <cp:lastPrinted>2009-11-10T07:55:00Z</cp:lastPrinted>
  <dcterms:modified xsi:type="dcterms:W3CDTF">2009-12-15T17:45:00Z</dcterms:modified>
  <cp:revision>4</cp:revision>
  <dc:subject/>
  <dc:title>AGENDA</dc:title>
</cp:coreProperties>
</file>