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cember 2, 2009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November 18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llege Council Report – Leticia Vélez, Debra Cantarero, Gary Potts, Denise Albright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ollow-up: Explanation of discrepancy in Scholarship Fund Balance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Education 2020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ealth and Safety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mpus Technology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 Repor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Leadership Institute – Selection of Chai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Annual Classified Days Retreat – Committee Forma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sletter – Follow-up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IX. 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te and time for future Classified Senate Meeting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tribution of Meeting Minutes to Divisions/BOT (“Mini-Minutes”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December 16, 2009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3:28:00Z</dcterms:created>
  <dc:creator>Windows XP</dc:creator>
  <dc:description/>
  <cp:keywords/>
  <dc:language>en-US</dc:language>
  <cp:lastModifiedBy>Computing Services</cp:lastModifiedBy>
  <cp:lastPrinted>2009-11-10T07:55:00Z</cp:lastPrinted>
  <dcterms:modified xsi:type="dcterms:W3CDTF">2009-12-01T23:28:00Z</dcterms:modified>
  <cp:revision>2</cp:revision>
  <dc:subject/>
  <dc:title>AGENDA</dc:title>
</cp:coreProperties>
</file>