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ovember 18, 2009 – C 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Senate minutes: October 21, 2009 and November 9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xplanation of discrepancy in Scholarship Fund Balance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 Hoc Committee (Presidential Search Screening Committee Appointments)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Educat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Response Steering Committee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lth and Safety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mpus Technology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endar Committee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Committee Repor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Leadership Institute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Report and setting of date for publication of next issue</w:t>
      </w:r>
    </w:p>
    <w:p>
      <w:pPr>
        <w:pStyle w:val="Default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e and time for future Classified Senate Meeting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December 2, 2009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22:00Z</dcterms:created>
  <dc:creator>Windows XP</dc:creator>
  <dc:description/>
  <cp:keywords/>
  <dc:language>en-US</dc:language>
  <cp:lastModifiedBy>Computing Services</cp:lastModifiedBy>
  <cp:lastPrinted>2009-11-10T07:55:00Z</cp:lastPrinted>
  <dcterms:modified xsi:type="dcterms:W3CDTF">2009-11-10T15:55:00Z</dcterms:modified>
  <cp:revision>6</cp:revision>
  <dc:subject/>
  <dc:title>AGENDA</dc:title>
</cp:coreProperties>
</file>