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ovember 04, 2009 – 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October 7, 2009 and October 21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Anne Ostrande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Report – Leticia Vélez, Debra Cantarero, Gary Potts, Denise Albright 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rrydale Website Presentation – Mr. Hoover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Technology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Education 2020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ource Advisory Committee –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lloween Event Committee –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- Repor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2009-2010 Goal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Classified Days Retreat – Selection of Chai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– Entries due by Nov 6th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IX. 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ial Search Committee Discuss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early timelin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rrydale ordering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November  18, 2009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42:00Z</dcterms:created>
  <dc:creator>Windows XP</dc:creator>
  <dc:description/>
  <cp:keywords/>
  <dc:language>en-US</dc:language>
  <cp:lastModifiedBy>Computing Services</cp:lastModifiedBy>
  <cp:lastPrinted>2009-11-02T08:57:00Z</cp:lastPrinted>
  <dcterms:modified xsi:type="dcterms:W3CDTF">2009-11-02T20:35:00Z</dcterms:modified>
  <cp:revision>4</cp:revision>
  <dc:subject/>
  <dc:title>AGENDA</dc:title>
</cp:coreProperties>
</file>