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ctober 21, 2009 – Library Terrace Room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pproval of Senate minutes: October 7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gram Planning – Crystal Kollros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Technology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Vision 2020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alth and Safety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mpus Technology Committee Repor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2009-2010 Goal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igning Classified Technology Committee with Classified Senate Bylaw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Halloween Event Update – Cindy Smith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Classified Days Retreat – Selection of Chai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– Committee Forma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– Call for entries/set date for first edition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IX. 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cussion: Academic Senate request for information re: Academic Calenda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rrydale ordering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November  4, 2009</w:t>
      </w:r>
    </w:p>
    <w:sectPr>
      <w:type w:val="nextPage"/>
      <w:pgSz w:w="12240" w:h="163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32:00Z</dcterms:created>
  <dc:creator>Windows XP</dc:creator>
  <dc:description/>
  <cp:keywords/>
  <dc:language>en-US</dc:language>
  <cp:lastModifiedBy>Windows XP</cp:lastModifiedBy>
  <dcterms:modified xsi:type="dcterms:W3CDTF">2009-10-20T14:32:00Z</dcterms:modified>
  <cp:revision>2</cp:revision>
  <dc:subject/>
  <dc:title>AGENDA</dc:title>
</cp:coreProperties>
</file>