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bCs/>
          <w:color w:val="800000"/>
          <w:sz w:val="24"/>
          <w:szCs w:val="24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adena City College Classified Senate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ctober 7, 2009 - C217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:45am – 12:45p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l to order - Leticia Vél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pproval of Senate minutes: September 16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’s Report – Leticia Vélez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ard of Trustees Report – John Lindeman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Report – Leticia Vélez, Debra Cantarero, Gary Potts, Denise Albright 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reditation Update – Bob Miller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’s Report – Julio Huerta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Approval of Classified Staff Development Individual Conference Funding Reques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 Report – Gary Potts, Barbara Salmon, Lisa Costa-Yamauchi, Denise Albright, Debra Cantare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Academic Senate Report --- Edward Martine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ittee Repor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Technology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Policy Review Committee Report</w:t>
      </w:r>
    </w:p>
    <w:p>
      <w:pPr>
        <w:pStyle w:val="Default"/>
        <w:numPr>
          <w:ilvl w:val="1"/>
          <w:numId w:val="2"/>
        </w:numPr>
        <w:rPr/>
      </w:pPr>
      <w:r>
        <w:rPr>
          <w:sz w:val="22"/>
          <w:szCs w:val="22"/>
        </w:rPr>
        <w:t>Education 2020 Report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-hoc Budget Meeting Repor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d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igning Classified Technology Committee with Classified Senate Bylaw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Halloween Event Update – Cindy Smith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Annual Classified Days Retreat – Selection of Chair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ointment to Committees and Committee Requests – Anne Ostrander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ring Committee Appointments</w:t>
      </w:r>
    </w:p>
    <w:p>
      <w:pPr>
        <w:pStyle w:val="Default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red Gov. Appointment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und raising Committee – Committee Forma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sletter – Call for entries/set date for first edition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IX. New Business, Discussion and Possible Action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ed Senate 2009-2010 Goals</w:t>
      </w:r>
    </w:p>
    <w:p>
      <w:pPr>
        <w:pStyle w:val="Default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reased efforts for disseminating information to constitu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ence Participation and Announcemen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ourn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Next Classified Senate Meeting: Wednesday, October 7, 2009</w:t>
      </w:r>
    </w:p>
    <w:sectPr>
      <w:type w:val="nextPage"/>
      <w:pgSz w:w="12240" w:h="163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24:00Z</dcterms:created>
  <dc:creator>Windows XP</dc:creator>
  <dc:description/>
  <cp:keywords/>
  <dc:language>en-US</dc:language>
  <cp:lastModifiedBy>Windows XP</cp:lastModifiedBy>
  <dcterms:modified xsi:type="dcterms:W3CDTF">2009-10-20T15:24:00Z</dcterms:modified>
  <cp:revision>2</cp:revision>
  <dc:subject/>
  <dc:title>AGENDA</dc:title>
</cp:coreProperties>
</file>