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ptember 16, 2009 - C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pproval of Senate minutes: September 2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Gary Potts, Denise Albright (Next Meeting?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udget Update presented by Dr. van Pel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Vis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-hoc Budget Meeting Repor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igning Classified Technology Committee with Classified Senate Bylaw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Halloween Event – Coordin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-raising Committee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Call for entri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October 7, 2009</w:t>
      </w:r>
    </w:p>
    <w:sectPr>
      <w:type w:val="nextPage"/>
      <w:pgSz w:w="12240" w:h="16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52:00Z</dcterms:created>
  <dc:creator>Windows XP</dc:creator>
  <dc:description/>
  <cp:keywords/>
  <dc:language>en-US</dc:language>
  <cp:lastModifiedBy>Windows XP</cp:lastModifiedBy>
  <dcterms:modified xsi:type="dcterms:W3CDTF">2009-09-16T17:52:00Z</dcterms:modified>
  <cp:revision>2</cp:revision>
  <dc:subject/>
  <dc:title>AGENDA</dc:title>
</cp:coreProperties>
</file>