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ugust 19, 2009 - C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:00 am – 10:00am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August 5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ege Council Report – Debra Cantarero, Denise Albright, Gary Potts (Next Meeting?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Lisa Costa-Yamauchi, Denise Albrigh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VII. 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Classified Technology Committee Report(This committee goes “dark” in the summer”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Vision 2020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Other Committee Repor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Committee Report Action(Standing)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hared Gov. Appointment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IX. New Business, Discussion and Possible Action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Discussion – Classified Senate Meetings (Place and Time)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Retreat – Friday, September 11, 2009 11:30am to 4:00 pm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xt Classified Senate Meeting: Wednesday, September 2, 2009</w:t>
      </w:r>
    </w:p>
    <w:sectPr>
      <w:type w:val="nextPage"/>
      <w:pgSz w:w="12240" w:h="163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8:19:00Z</dcterms:created>
  <dc:creator>Windows XP</dc:creator>
  <dc:description/>
  <cp:keywords/>
  <dc:language>en-US</dc:language>
  <cp:lastModifiedBy>Windows XP</cp:lastModifiedBy>
  <dcterms:modified xsi:type="dcterms:W3CDTF">2009-08-14T18:19:00Z</dcterms:modified>
  <cp:revision>2</cp:revision>
  <dc:subject/>
  <dc:title>AGENDA</dc:title>
</cp:coreProperties>
</file>