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34720" cy="6946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11" t="10931" r="23082" b="20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PASADENA AREA COMMUNITY COLLEGE DISTRIC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CADEMIC COMPUTING AND TECHNOLOG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NDING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Thursday, August 20, 2015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</w:rPr>
        <w:t>10:00 AM – 12:00 P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dstrike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esident’s Conference Room, C-233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dstrike/>
          <w:sz w:val="22"/>
          <w:szCs w:val="22"/>
        </w:rPr>
      </w:pPr>
      <w:r>
        <w:rPr>
          <w:rFonts w:cs="Arial" w:ascii="Arial" w:hAnsi="Arial"/>
          <w:b/>
          <w:bCs/>
          <w:dstrike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bers:</w:t>
      </w:r>
      <w:r>
        <w:rPr>
          <w:rFonts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r. Ryan M. Cornner, Mark A. Gutierrez, Todd J. Hampton,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hael J. Ihrig, Robert Lee, Matthew Kiaman, S. Alexander Marositz,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 Mintz, Mark T. Sakata, Leslie A. Tirapelle, Lan Truong, Jeffrey Wojcik, Maureen Davidson, Elizabeth Wood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GENDA</w:t>
      </w:r>
    </w:p>
    <w:p>
      <w:pPr>
        <w:pStyle w:val="Normal"/>
        <w:spacing w:before="120" w:after="0"/>
        <w:ind w:left="1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"/>
        <w:spacing w:before="120" w:after="0"/>
        <w:ind w:left="1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5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l to Order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25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Comments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25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uncements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25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er Work Group Updates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25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 Survey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25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ture agenda items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25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xt meeting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25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journment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0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putingServices">
    <w:name w:val="Computing Services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P1">
    <w:name w:val="p1"/>
    <w:basedOn w:val="Normal"/>
    <w:qFormat/>
    <w:pPr>
      <w:widowControl w:val="false"/>
      <w:autoSpaceDE w:val="false"/>
      <w:ind w:left="1445" w:hanging="2885"/>
      <w:jc w:val="both"/>
    </w:pPr>
    <w:rPr>
      <w:sz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Consolas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6:58:00Z</dcterms:created>
  <dc:creator>Computing Services</dc:creator>
  <dc:description/>
  <cp:keywords/>
  <dc:language>en-US</dc:language>
  <cp:lastModifiedBy>Marina Jimenez</cp:lastModifiedBy>
  <cp:lastPrinted>2015-08-18T09:58:00Z</cp:lastPrinted>
  <dcterms:modified xsi:type="dcterms:W3CDTF">2015-08-18T16:58:00Z</dcterms:modified>
  <cp:revision>3</cp:revision>
  <dc:subject/>
  <dc:title>BOARD OF TRUSTEES</dc:title>
</cp:coreProperties>
</file>