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4720" cy="6946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11" t="10931" r="23082" b="20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PASADENA AREA COMMUNITY COLLEGE DISTRIC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CADEMIC COMPUTING AND TECHNOLOG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DING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uesday, June 30, 2015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10:00 AM – 12:00 P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d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sident’s Conference Room C-23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dstrike/>
          <w:sz w:val="22"/>
          <w:szCs w:val="22"/>
        </w:rPr>
      </w:pPr>
      <w:r>
        <w:rPr>
          <w:rFonts w:cs="Arial" w:ascii="Arial" w:hAnsi="Arial"/>
          <w:b/>
          <w:bCs/>
          <w:dstrike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ers: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r. Ryan M. Cornner, Mark A. Gutierrez, Todd J. Hampton,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el J. Ihrig, Robert D. Lee, Matthew Kiaman, Stephen A. Marositz,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Mintz, Mark T. Sakata, Leslie A. Tirapelle, Lan Truong, Jeffrey R. Wojcik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Ellyn M. McGrath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GENDA</w:t>
      </w:r>
    </w:p>
    <w:p>
      <w:pPr>
        <w:pStyle w:val="Normal"/>
        <w:spacing w:before="12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to Order</w:t>
      </w:r>
    </w:p>
    <w:p>
      <w:pPr>
        <w:pStyle w:val="Normal"/>
        <w:numPr>
          <w:ilvl w:val="0"/>
          <w:numId w:val="3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Comments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uncements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ship Review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e Technology Plan Timeli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er tasks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 Survey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resh Cyc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y Standards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saster Plan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/>
      </w:pPr>
      <w:r>
        <w:rPr>
          <w:rFonts w:cs="Arial" w:ascii="Arial" w:hAnsi="Arial"/>
          <w:sz w:val="22"/>
          <w:szCs w:val="22"/>
        </w:rPr>
        <w:t>Centennial Facilities Master Plan Integration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ture agenda items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xt meeting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ournment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putingServices">
    <w:name w:val="Computing Services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widowControl w:val="false"/>
      <w:autoSpaceDE w:val="false"/>
      <w:ind w:left="1445" w:hanging="2885"/>
      <w:jc w:val="both"/>
    </w:pPr>
    <w:rPr>
      <w:sz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8:32:00Z</dcterms:created>
  <dc:creator>Computing Services</dc:creator>
  <dc:description/>
  <cp:keywords/>
  <dc:language>en-US</dc:language>
  <cp:lastModifiedBy>Marina Jimenez</cp:lastModifiedBy>
  <cp:lastPrinted>2015-03-19T09:31:00Z</cp:lastPrinted>
  <dcterms:modified xsi:type="dcterms:W3CDTF">2015-06-24T21:46:00Z</dcterms:modified>
  <cp:revision>4</cp:revision>
  <dc:subject/>
  <dc:title>BOARD OF TRUSTEES</dc:title>
</cp:coreProperties>
</file>