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laws Rules and Procedures Committ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genda for April 15,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l to Order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blic Comment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ents from the chair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and vote on minutes from previous meetings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Melissa’s suggested changes to 4.1 and 4.2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Article 4.3, 4.4, 4.5, 4.6, 4.7 and 4.8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Definitions pertinent to Articles 1-5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sible votes on Definitions pertinent to Articles 1-5 and Article 4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sible vote to send Preamble, Definitions, and Articles 1-4 to the Senate Boa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20:20:00Z</dcterms:created>
  <dc:creator>Yolanda McKay</dc:creator>
  <dc:description/>
  <cp:keywords/>
  <dc:language>en-US</dc:language>
  <cp:lastModifiedBy>Yolanda McKay</cp:lastModifiedBy>
  <dcterms:modified xsi:type="dcterms:W3CDTF">2015-04-12T20:20:00Z</dcterms:modified>
  <cp:revision>2</cp:revision>
  <dc:subject/>
  <dc:title/>
</cp:coreProperties>
</file>