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aws Rules and Procedures 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genda for April 8,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l to Order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lic Comment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s from the chair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uss Articles 4 and 6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  <w:szCs w:val="28"/>
        </w:rPr>
        <w:t>Possible votes on Definitions, Articles 4 and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9:00Z</dcterms:created>
  <dc:creator>Yolanda McKay</dc:creator>
  <dc:description/>
  <cp:keywords/>
  <dc:language>en-US</dc:language>
  <cp:lastModifiedBy>Yolanda McKay</cp:lastModifiedBy>
  <dcterms:modified xsi:type="dcterms:W3CDTF">2015-04-07T07:31:00Z</dcterms:modified>
  <cp:revision>3</cp:revision>
  <dc:subject/>
  <dc:title/>
</cp:coreProperties>
</file>