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aws Rules and Procedures 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 for April 1,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l to Order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lic Comment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s on digital voting process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uss Definitions submitted by Dan Haley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cuss Preamble, Articles 1 and 2 revisions 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ggestions to improve/expedite committee work on Bylaws Revi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1:06:00Z</dcterms:created>
  <dc:creator>Yolanda McKay</dc:creator>
  <dc:description/>
  <cp:keywords/>
  <dc:language>en-US</dc:language>
  <cp:lastModifiedBy>Yolanda McKay</cp:lastModifiedBy>
  <dcterms:modified xsi:type="dcterms:W3CDTF">2015-03-29T22:17:00Z</dcterms:modified>
  <cp:revision>3</cp:revision>
  <dc:subject/>
  <dc:title/>
</cp:coreProperties>
</file>