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Agenda for February 25, 2015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 to Orde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Public Commen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Proposal to vote through e-mail if unable to vote at a meeting due to the loss of a Quoru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Article 3: Discuss revisions as requested by the Executive Committe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Article 4: Discuss revisions submitted by Gloria Hort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09:00Z</dcterms:created>
  <dc:creator>Yolanda McKay</dc:creator>
  <dc:description/>
  <cp:keywords/>
  <dc:language>en-US</dc:language>
  <cp:lastModifiedBy>Yolanda McKay</cp:lastModifiedBy>
  <dcterms:modified xsi:type="dcterms:W3CDTF">2015-03-24T04:11:00Z</dcterms:modified>
  <cp:revision>1</cp:revision>
  <dc:subject/>
  <dc:title/>
</cp:coreProperties>
</file>