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14881010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8043500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  <w:sz w:val="24"/>
        </w:rPr>
        <w:t>PASADENA CITY COLLEGE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</w:t>
      </w:r>
      <w:r>
        <w:rPr>
          <w:rFonts w:cs="Cambria" w:ascii="Cambria" w:hAnsi="Cambria"/>
          <w:b/>
          <w:sz w:val="24"/>
        </w:rPr>
        <w:t>Curriculum &amp; Instructio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mbria" w:cs="Cambria" w:ascii="Cambria" w:hAnsi="Cambria"/>
          <w:b/>
          <w:sz w:val="24"/>
        </w:rPr>
        <w:t xml:space="preserve">          </w:t>
      </w:r>
      <w:r>
        <w:rPr>
          <w:rFonts w:cs="Cambria" w:ascii="Cambria" w:hAnsi="Cambria"/>
          <w:b/>
          <w:sz w:val="24"/>
        </w:rPr>
        <w:t>(626) 585-7171</w:t>
      </w:r>
      <w:r>
        <w:rPr>
          <w:rFonts w:cs="Cambria" w:ascii="Cambria" w:hAnsi="Cambria"/>
          <w:sz w:val="24"/>
        </w:rPr>
        <w:tab/>
        <w:tab/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e:</w:t>
        <w:tab/>
        <w:tab/>
        <w:t>October 21, 2013</w:t>
      </w:r>
    </w:p>
    <w:p>
      <w:pPr>
        <w:pStyle w:val="Normal"/>
        <w:ind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ambria" w:ascii="Cambria" w:hAnsi="Cambria"/>
        </w:rPr>
        <w:t>Re:</w:t>
        <w:tab/>
      </w:r>
      <w:r>
        <w:rPr>
          <w:rFonts w:cs="Cambria" w:ascii="Cambria" w:hAnsi="Cambri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  <w:r>
        <w:rPr>
          <w:rFonts w:cs="Cambria" w:ascii="Cambria" w:hAnsi="Cambria"/>
          <w:b/>
          <w:bCs/>
          <w:caps/>
          <w:sz w:val="20"/>
          <w:szCs w:val="20"/>
        </w:rPr>
        <w:t>Thursday, OCTOBER 24</w:t>
      </w:r>
      <w:r>
        <w:rPr>
          <w:rFonts w:cs="Cambria" w:ascii="Cambria" w:hAnsi="Cambria"/>
          <w:b/>
          <w:bCs/>
          <w:sz w:val="20"/>
          <w:szCs w:val="20"/>
        </w:rPr>
        <w:t xml:space="preserve">, 2013, 2:30 P.M.,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 xml:space="preserve">The C &amp; I Committee will hold its regular meeting on </w:t>
      </w:r>
      <w:r>
        <w:rPr>
          <w:rFonts w:cs="Cambria" w:ascii="Cambria" w:hAnsi="Cambria"/>
          <w:b/>
          <w:bCs/>
          <w:caps/>
          <w:sz w:val="20"/>
          <w:szCs w:val="20"/>
        </w:rPr>
        <w:t>Thursday, OCTOBER 24</w:t>
      </w:r>
      <w:r>
        <w:rPr>
          <w:rFonts w:cs="Cambria" w:ascii="Cambria" w:hAnsi="Cambria"/>
          <w:b/>
          <w:bCs/>
          <w:sz w:val="20"/>
          <w:szCs w:val="20"/>
        </w:rPr>
        <w:t xml:space="preserve">, 2013, 2:30 P.M., </w:t>
      </w:r>
      <w:r>
        <w:rPr>
          <w:rFonts w:cs="Cambria" w:ascii="Cambria" w:hAnsi="Cambria"/>
          <w:bCs/>
          <w:sz w:val="20"/>
          <w:szCs w:val="20"/>
        </w:rPr>
        <w:t xml:space="preserve">in the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  <w:r>
        <w:rPr>
          <w:rFonts w:cs="Cambria" w:ascii="Cambria" w:hAnsi="Cambria"/>
          <w:b/>
          <w:bCs/>
          <w:sz w:val="20"/>
          <w:szCs w:val="20"/>
        </w:rPr>
        <w:t xml:space="preserve">.  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pacing w:before="100" w:after="100"/>
        <w:ind w:left="720" w:hanging="0"/>
        <w:rPr>
          <w:rFonts w:ascii="Cambria" w:hAnsi="Cambria" w:eastAsia="Calibri" w:cs="Cambria"/>
          <w:color w:val="000000"/>
          <w:sz w:val="24"/>
          <w:szCs w:val="24"/>
          <w:lang w:bidi="ar-SA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1. </w:t>
      </w:r>
      <w:r>
        <w:rPr>
          <w:rFonts w:cs="Cambria" w:ascii="Cambria" w:hAnsi="Cambria"/>
          <w:b/>
          <w:color w:val="000000"/>
          <w:sz w:val="20"/>
          <w:szCs w:val="20"/>
        </w:rPr>
        <w:t>Welcome &amp; Self-Introduction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2.  </w:t>
      </w:r>
      <w:r>
        <w:rPr>
          <w:rFonts w:cs="Cambria" w:ascii="Cambria" w:hAnsi="Cambria"/>
          <w:b/>
          <w:color w:val="000000"/>
          <w:sz w:val="20"/>
          <w:szCs w:val="20"/>
        </w:rPr>
        <w:t>Public Comment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3.  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Approval of Meeting Minute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Style w:val="Appletabspan"/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Style w:val="Appletabspan"/>
          <w:rFonts w:cs="Cambria" w:ascii="Cambria" w:hAnsi="Cambria"/>
          <w:color w:val="000000"/>
          <w:sz w:val="20"/>
          <w:szCs w:val="20"/>
        </w:rPr>
        <w:t>Meeting Minutes for October 10, 2013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 xml:space="preserve">4.  </w:t>
      </w:r>
      <w:r>
        <w:rPr>
          <w:rStyle w:val="Appletabspan"/>
          <w:rFonts w:cs="Cambria" w:ascii="Cambria" w:hAnsi="Cambria"/>
          <w:b/>
          <w:bCs/>
          <w:color w:val="000000"/>
          <w:sz w:val="20"/>
          <w:szCs w:val="20"/>
        </w:rPr>
        <w:t xml:space="preserve">DISCUSSION WITH POSSIBLE ACTION </w:t>
      </w:r>
      <w:r>
        <w:rPr>
          <w:rStyle w:val="Appletabspan"/>
          <w:rFonts w:cs="Cambria" w:ascii="Cambria" w:hAnsi="Cambria"/>
          <w:bCs/>
          <w:color w:val="000000"/>
          <w:sz w:val="20"/>
          <w:szCs w:val="20"/>
        </w:rPr>
        <w:t>(see attached)</w:t>
      </w:r>
    </w:p>
    <w:p>
      <w:pPr>
        <w:pStyle w:val="ListParagraph"/>
        <w:numPr>
          <w:ilvl w:val="1"/>
          <w:numId w:val="5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hanges to Performing &amp; Communication Arts Division courses due to TBA hour changes</w:t>
      </w:r>
    </w:p>
    <w:p>
      <w:pPr>
        <w:pStyle w:val="ListParagraph"/>
        <w:numPr>
          <w:ilvl w:val="1"/>
          <w:numId w:val="5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hanges to Languages Division course due to TBA hour changes</w:t>
      </w:r>
    </w:p>
    <w:p>
      <w:pPr>
        <w:pStyle w:val="ListParagraph"/>
        <w:ind w:left="144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5. </w:t>
      </w:r>
      <w:r>
        <w:rPr>
          <w:rFonts w:cs="Cambria" w:ascii="Cambria" w:hAnsi="Cambria"/>
          <w:b/>
          <w:color w:val="000000"/>
          <w:sz w:val="20"/>
          <w:szCs w:val="20"/>
        </w:rPr>
        <w:t>Announcement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6.  </w:t>
      </w:r>
      <w:r>
        <w:rPr>
          <w:rFonts w:cs="Cambria" w:ascii="Cambria" w:hAnsi="Cambria"/>
          <w:b/>
          <w:color w:val="000000"/>
          <w:sz w:val="20"/>
          <w:szCs w:val="20"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/>
      </w:pPr>
      <w:r>
        <w:rPr>
          <w:rFonts w:cs="Cambria" w:ascii="Cambria" w:hAnsi="Cambria"/>
          <w:b/>
          <w:sz w:val="20"/>
          <w:szCs w:val="20"/>
          <w:u w:val="single"/>
        </w:rPr>
        <w:t>ACTION 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  <w:t>Performing and Communication Arts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1</w:t>
        <w:tab/>
        <w:t>COMM 02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2</w:t>
        <w:tab/>
        <w:t>DANC 01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3</w:t>
        <w:tab/>
        <w:t>DANC 02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4</w:t>
        <w:tab/>
        <w:t>SPCH 005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5</w:t>
        <w:tab/>
        <w:t>SPCH 005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6</w:t>
        <w:tab/>
        <w:t>TVR 11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7</w:t>
        <w:tab/>
        <w:t>TVR 119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8</w:t>
        <w:tab/>
        <w:t>TVR 12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9</w:t>
        <w:tab/>
        <w:t>TVR 12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0</w:t>
        <w:tab/>
        <w:t>THRT 01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1</w:t>
        <w:tab/>
        <w:t>THRT 02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2</w:t>
        <w:tab/>
        <w:t>THRT 028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3</w:t>
        <w:tab/>
        <w:t>THRT 03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4</w:t>
        <w:tab/>
        <w:t>THRT 13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5</w:t>
        <w:tab/>
        <w:t>THRT 132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6</w:t>
        <w:tab/>
        <w:t>MUSC 007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7</w:t>
        <w:tab/>
        <w:t>MUSC 007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8</w:t>
        <w:tab/>
        <w:t>MUSC 008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9</w:t>
        <w:tab/>
        <w:t>MUSC 009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0</w:t>
        <w:tab/>
        <w:t>MUSC 009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1</w:t>
        <w:tab/>
        <w:t>MUSC 009C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2</w:t>
        <w:tab/>
        <w:t>MUSC 009D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3</w:t>
        <w:tab/>
        <w:t>MUSC 009E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4</w:t>
        <w:tab/>
        <w:t>MUSC 013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5</w:t>
        <w:tab/>
        <w:t>MUSC 01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6</w:t>
        <w:tab/>
        <w:t>MUSC 02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7</w:t>
        <w:tab/>
        <w:t>MUSC 022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8</w:t>
        <w:tab/>
        <w:t>MUSC 023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9</w:t>
        <w:tab/>
        <w:t>MUSC 024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0</w:t>
        <w:tab/>
        <w:t>MUSC 024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1</w:t>
        <w:tab/>
        <w:t>MUSC 02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2</w:t>
        <w:tab/>
        <w:t>MUSC 026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3</w:t>
        <w:tab/>
        <w:t>MUSC 02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4</w:t>
        <w:tab/>
        <w:t>MUSC 028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5</w:t>
        <w:tab/>
        <w:t>MUSC 03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6</w:t>
        <w:tab/>
        <w:t>MUSC 034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7</w:t>
        <w:tab/>
        <w:t>MUSC 034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8</w:t>
        <w:tab/>
        <w:t>MUSC 03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9</w:t>
        <w:tab/>
        <w:t>MUSC 041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0</w:t>
        <w:tab/>
        <w:t>MUSC 041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1</w:t>
        <w:tab/>
        <w:t>MUSC 042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2</w:t>
        <w:tab/>
        <w:t>MUSC 042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3</w:t>
        <w:tab/>
        <w:t>MUSC 042C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4</w:t>
        <w:tab/>
        <w:t>MUSC 045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5</w:t>
        <w:tab/>
        <w:t>MUSC 045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6</w:t>
        <w:tab/>
        <w:t>MUSC 05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7</w:t>
        <w:tab/>
        <w:t>MUSC 056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8</w:t>
        <w:tab/>
        <w:t>MUSC 057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9</w:t>
        <w:tab/>
        <w:t>MUSC 057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0</w:t>
        <w:tab/>
        <w:t>MUSC 057C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1</w:t>
        <w:tab/>
        <w:t>MUSC 057D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2</w:t>
        <w:tab/>
        <w:t>MUSC 057E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3</w:t>
        <w:tab/>
        <w:t>MUSC 057F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4</w:t>
        <w:tab/>
        <w:t>MUSC 057G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5</w:t>
        <w:tab/>
        <w:t>MUSC 059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6</w:t>
        <w:tab/>
        <w:t>MUSC 06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7</w:t>
        <w:tab/>
        <w:t>MUSC 06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8</w:t>
        <w:tab/>
        <w:t>MUSC 062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9</w:t>
        <w:tab/>
        <w:t>MUSC 063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0</w:t>
        <w:tab/>
        <w:t>MUSC 06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1</w:t>
        <w:tab/>
        <w:t>MUSC 06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2</w:t>
        <w:tab/>
        <w:t>MUSC 066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3</w:t>
        <w:tab/>
        <w:t>MUSC 06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4</w:t>
        <w:tab/>
        <w:t>MUSC 069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5</w:t>
        <w:tab/>
        <w:t>MUSC 071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6</w:t>
        <w:tab/>
        <w:t>MUSC 071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7</w:t>
        <w:tab/>
        <w:t>MUSC 072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8</w:t>
        <w:tab/>
        <w:t>MUSC 07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9</w:t>
        <w:tab/>
        <w:t>MUSC 07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0</w:t>
        <w:tab/>
        <w:t>MUSC 081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1</w:t>
        <w:tab/>
        <w:t>MUSC 081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2</w:t>
        <w:tab/>
        <w:t>MUSC 081C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3</w:t>
        <w:tab/>
        <w:t>MUSC 083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4</w:t>
        <w:tab/>
        <w:t>MUSC 083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5</w:t>
        <w:tab/>
        <w:t>MUSC 08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6</w:t>
        <w:tab/>
        <w:t>MUSC 087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7</w:t>
        <w:tab/>
        <w:t>MUSC 087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8</w:t>
        <w:tab/>
        <w:t>MUSC 10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9</w:t>
        <w:tab/>
        <w:t>MUSC 10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0</w:t>
        <w:tab/>
        <w:t>MUSC 112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1</w:t>
        <w:tab/>
        <w:t>MUSC 112B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2</w:t>
        <w:tab/>
        <w:t>MUSC 11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3</w:t>
        <w:tab/>
        <w:t>MUSC 116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4</w:t>
        <w:tab/>
        <w:t>MUSC 11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5</w:t>
        <w:tab/>
        <w:t>MUSC 12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6</w:t>
        <w:tab/>
        <w:t>MUSC 129A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7</w:t>
        <w:tab/>
        <w:t>MUSC 131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8</w:t>
        <w:tab/>
        <w:t>MUSC 13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9</w:t>
        <w:tab/>
        <w:t>MUSC 135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0</w:t>
        <w:tab/>
        <w:t>MUSC 140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1</w:t>
        <w:tab/>
        <w:t>MUSC 144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2</w:t>
        <w:tab/>
        <w:t>MUSC 147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  <w:t>Languages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3</w:t>
        <w:tab/>
        <w:t>ESL 132</w:t>
      </w:r>
    </w:p>
    <w:p>
      <w:pPr>
        <w:pStyle w:val="Normal"/>
        <w:tabs>
          <w:tab w:val="clear" w:pos="720"/>
          <w:tab w:val="left" w:pos="1068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4</w:t>
        <w:tab/>
        <w:t>ESL 432</w:t>
      </w:r>
    </w:p>
    <w:p>
      <w:pPr>
        <w:pStyle w:val="Normal"/>
        <w:tabs>
          <w:tab w:val="clear" w:pos="720"/>
          <w:tab w:val="left" w:pos="1068" w:leader="none"/>
        </w:tabs>
        <w:ind w:hanging="0"/>
        <w:rPr/>
      </w:pPr>
      <w:r>
        <w:rPr/>
        <w:t>F-145</w:t>
        <w:tab/>
        <w:t>ESL 460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28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ListParagraph"/>
        <w:ind w:left="0" w:firstLine="36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cols w:num="4" w:space="28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jc w:val="right"/>
      <w:rPr>
        <w:rFonts w:ascii="Cambria" w:hAnsi="Cambria" w:cs="Cambria"/>
      </w:rPr>
    </w:pPr>
    <w:r>
      <w:rPr>
        <w:rFonts w:cs="Cambria" w:ascii="Cambria" w:hAnsi="Cambria"/>
        <w:sz w:val="16"/>
      </w:rPr>
      <w:t>C &amp; I Agenda</w:t>
    </w:r>
  </w:p>
  <w:p>
    <w:pPr>
      <w:pStyle w:val="Footer"/>
      <w:numPr>
        <w:ilvl w:val="0"/>
        <w:numId w:val="7"/>
      </w:numP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October 24, 2013</w:t>
    </w:r>
  </w:p>
  <w:p>
    <w:pPr>
      <w:pStyle w:val="Footer"/>
      <w:numPr>
        <w:ilvl w:val="0"/>
        <w:numId w:val="7"/>
      </w:numPr>
      <w:jc w:val="right"/>
      <w:rPr/>
    </w:pPr>
    <w:r>
      <w:rPr>
        <w:rFonts w:cs="Cambria" w:ascii="Cambria" w:hAnsi="Cambria"/>
        <w:sz w:val="16"/>
      </w:rPr>
      <w:t xml:space="preserve">Page </w:t>
    </w:r>
    <w:r>
      <w:rPr>
        <w:rStyle w:val="PageNumber"/>
        <w:rFonts w:cs="Cambria" w:ascii="Cambria" w:hAnsi="Cambria"/>
        <w:sz w:val="16"/>
      </w:rPr>
      <w:fldChar w:fldCharType="begin"/>
    </w:r>
    <w:r>
      <w:rPr>
        <w:rStyle w:val="PageNumber"/>
        <w:sz w:val="16"/>
        <w:rFonts w:cs="Cambria" w:ascii="Cambria" w:hAnsi="Cambria"/>
      </w:rPr>
      <w:instrText xml:space="preserve"> PAGE </w:instrText>
    </w:r>
    <w:r>
      <w:rPr>
        <w:rStyle w:val="PageNumber"/>
        <w:sz w:val="16"/>
        <w:rFonts w:cs="Cambria" w:ascii="Cambria" w:hAnsi="Cambria"/>
      </w:rPr>
      <w:fldChar w:fldCharType="separate"/>
    </w:r>
    <w:r>
      <w:rPr>
        <w:rStyle w:val="PageNumber"/>
        <w:sz w:val="16"/>
        <w:rFonts w:cs="Cambria" w:ascii="Cambria" w:hAnsi="Cambria"/>
      </w:rPr>
      <w:t>2</w:t>
    </w:r>
    <w:r>
      <w:rPr>
        <w:rStyle w:val="PageNumber"/>
        <w:sz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;Lucida Sans Typewriter" w:hAnsi="CG Omega;Lucida Sans Typewriter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42z0">
    <w:name w:val="WW8Num42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CG Omega;Lucida Sans Typewriter" w:hAnsi="CG Omega;Lucida Sans Typewriter" w:cs="CG Omega;Lucida Sans Typewrit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lainText">
    <w:name w:val="Plain Text"/>
    <w:basedOn w:val="Normal"/>
    <w:qFormat/>
    <w:pPr>
      <w:ind w:hanging="0"/>
    </w:pPr>
    <w:rPr>
      <w:rFonts w:eastAsia="Calibri" w:cs="Times New Roman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04:00Z</dcterms:created>
  <dc:creator>Barbara A Salmon</dc:creator>
  <dc:description/>
  <cp:keywords/>
  <dc:language>en-US</dc:language>
  <cp:lastModifiedBy>Elizabeth K. Wood</cp:lastModifiedBy>
  <cp:lastPrinted>2011-10-24T09:06:00Z</cp:lastPrinted>
  <dcterms:modified xsi:type="dcterms:W3CDTF">2013-10-21T17:03:00Z</dcterms:modified>
  <cp:revision>5</cp:revision>
  <dc:subject/>
  <dc:title> 		</dc:title>
</cp:coreProperties>
</file>