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030980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98517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October 21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24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24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before="100" w:after="100"/>
        <w:ind w:left="720" w:hanging="0"/>
        <w:rPr>
          <w:rFonts w:ascii="Cambria" w:hAnsi="Cambria" w:eastAsia="Calibri" w:cs="Cambria"/>
          <w:color w:val="000000"/>
          <w:sz w:val="24"/>
          <w:szCs w:val="24"/>
          <w:lang w:bidi="ar-SA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1. </w:t>
      </w:r>
      <w:r>
        <w:rPr>
          <w:rFonts w:cs="Cambria" w:ascii="Cambria" w:hAnsi="Cambria"/>
          <w:b/>
          <w:color w:val="000000"/>
          <w:sz w:val="20"/>
          <w:szCs w:val="20"/>
        </w:rPr>
        <w:t>Welcome &amp; Self-Introduction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2.  </w:t>
      </w:r>
      <w:r>
        <w:rPr>
          <w:rFonts w:cs="Cambria" w:ascii="Cambria" w:hAnsi="Cambria"/>
          <w:b/>
          <w:color w:val="000000"/>
          <w:sz w:val="20"/>
          <w:szCs w:val="20"/>
        </w:rPr>
        <w:t>Public Comment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3.  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Approval of Meeting Minute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Meeting Minutes for October 10, 2013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 xml:space="preserve">4.  </w:t>
      </w:r>
      <w:r>
        <w:rPr>
          <w:rStyle w:val="Appletabspan"/>
          <w:rFonts w:cs="Cambria" w:ascii="Cambria" w:hAnsi="Cambria"/>
          <w:b/>
          <w:bCs/>
          <w:color w:val="000000"/>
          <w:sz w:val="20"/>
          <w:szCs w:val="20"/>
        </w:rPr>
        <w:t xml:space="preserve">DISCUSSION WITH POSSIBLE ACTION </w:t>
      </w:r>
      <w:r>
        <w:rPr>
          <w:rStyle w:val="Appletabspan"/>
          <w:rFonts w:cs="Cambria" w:ascii="Cambria" w:hAnsi="Cambria"/>
          <w:bCs/>
          <w:color w:val="000000"/>
          <w:sz w:val="20"/>
          <w:szCs w:val="20"/>
        </w:rPr>
        <w:t>(see attached)</w:t>
      </w:r>
    </w:p>
    <w:p>
      <w:pPr>
        <w:pStyle w:val="ListParagraph"/>
        <w:numPr>
          <w:ilvl w:val="1"/>
          <w:numId w:val="5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anges to Performing &amp; Communication Arts Division courses due to TBA hour changes</w:t>
      </w:r>
    </w:p>
    <w:p>
      <w:pPr>
        <w:pStyle w:val="ListParagraph"/>
        <w:numPr>
          <w:ilvl w:val="1"/>
          <w:numId w:val="5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anges to Languages Division course due to TBA hour changes</w:t>
      </w:r>
    </w:p>
    <w:p>
      <w:pPr>
        <w:pStyle w:val="ListParagraph"/>
        <w:ind w:left="144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5. </w:t>
      </w:r>
      <w:r>
        <w:rPr>
          <w:rFonts w:cs="Cambria" w:ascii="Cambria" w:hAnsi="Cambria"/>
          <w:b/>
          <w:color w:val="000000"/>
          <w:sz w:val="20"/>
          <w:szCs w:val="20"/>
        </w:rPr>
        <w:t>Announcement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6.  </w:t>
      </w:r>
      <w:r>
        <w:rPr>
          <w:rFonts w:cs="Cambria" w:ascii="Cambria" w:hAnsi="Cambria"/>
          <w:b/>
          <w:color w:val="000000"/>
          <w:sz w:val="20"/>
          <w:szCs w:val="20"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ACTION 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1</w:t>
        <w:tab/>
        <w:t>COMM 0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2</w:t>
        <w:tab/>
        <w:t>DANC 01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3</w:t>
        <w:tab/>
        <w:t>DANC 0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4</w:t>
        <w:tab/>
        <w:t>SPCH 005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5</w:t>
        <w:tab/>
        <w:t>SPCH 005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6</w:t>
        <w:tab/>
        <w:t>TVR 1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7</w:t>
        <w:tab/>
        <w:t>TVR 11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8</w:t>
        <w:tab/>
        <w:t>TVR 1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9</w:t>
        <w:tab/>
        <w:t>TVR 12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0</w:t>
        <w:tab/>
        <w:t>THRT 01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1</w:t>
        <w:tab/>
        <w:t>THRT 02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2</w:t>
        <w:tab/>
        <w:t>THRT 02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3</w:t>
        <w:tab/>
        <w:t>THRT 03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4</w:t>
        <w:tab/>
        <w:t>THRT 13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5</w:t>
        <w:tab/>
        <w:t>THRT 13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6</w:t>
        <w:tab/>
        <w:t>MUSC 00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7</w:t>
        <w:tab/>
        <w:t>MUSC 00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8</w:t>
        <w:tab/>
        <w:t>MUSC 00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9</w:t>
        <w:tab/>
        <w:t>MUSC 009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0</w:t>
        <w:tab/>
        <w:t>MUSC 009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1</w:t>
        <w:tab/>
        <w:t>MUSC 009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2</w:t>
        <w:tab/>
        <w:t>MUSC 009D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3</w:t>
        <w:tab/>
        <w:t>MUSC 009E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4</w:t>
        <w:tab/>
        <w:t>MUSC 01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5</w:t>
        <w:tab/>
        <w:t>MUSC 0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6</w:t>
        <w:tab/>
        <w:t>MUSC 02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7</w:t>
        <w:tab/>
        <w:t>MUSC 02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8</w:t>
        <w:tab/>
        <w:t>MUSC 02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9</w:t>
        <w:tab/>
        <w:t>MUSC 024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0</w:t>
        <w:tab/>
        <w:t>MUSC 024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1</w:t>
        <w:tab/>
        <w:t>MUSC 02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2</w:t>
        <w:tab/>
        <w:t>MUSC 02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3</w:t>
        <w:tab/>
        <w:t>MUSC 02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4</w:t>
        <w:tab/>
        <w:t>MUSC 02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5</w:t>
        <w:tab/>
        <w:t>MUSC 03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6</w:t>
        <w:tab/>
        <w:t>MUSC 034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7</w:t>
        <w:tab/>
        <w:t>MUSC 034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8</w:t>
        <w:tab/>
        <w:t>MUSC 03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9</w:t>
        <w:tab/>
        <w:t>MUSC 04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0</w:t>
        <w:tab/>
        <w:t>MUSC 04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1</w:t>
        <w:tab/>
        <w:t>MUSC 042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2</w:t>
        <w:tab/>
        <w:t>MUSC 042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3</w:t>
        <w:tab/>
        <w:t>MUSC 042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4</w:t>
        <w:tab/>
        <w:t>MUSC 045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5</w:t>
        <w:tab/>
        <w:t>MUSC 045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6</w:t>
        <w:tab/>
        <w:t>MUSC 05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7</w:t>
        <w:tab/>
        <w:t>MUSC 05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8</w:t>
        <w:tab/>
        <w:t>MUSC 05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9</w:t>
        <w:tab/>
        <w:t>MUSC 05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0</w:t>
        <w:tab/>
        <w:t>MUSC 057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1</w:t>
        <w:tab/>
        <w:t>MUSC 057D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2</w:t>
        <w:tab/>
        <w:t>MUSC 057E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3</w:t>
        <w:tab/>
        <w:t>MUSC 057F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4</w:t>
        <w:tab/>
        <w:t>MUSC 057G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5</w:t>
        <w:tab/>
        <w:t>MUSC 05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6</w:t>
        <w:tab/>
        <w:t>MUSC 06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7</w:t>
        <w:tab/>
        <w:t>MUSC 06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8</w:t>
        <w:tab/>
        <w:t>MUSC 06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9</w:t>
        <w:tab/>
        <w:t>MUSC 06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0</w:t>
        <w:tab/>
        <w:t>MUSC 06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1</w:t>
        <w:tab/>
        <w:t>MUSC 06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2</w:t>
        <w:tab/>
        <w:t>MUSC 06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3</w:t>
        <w:tab/>
        <w:t>MUSC 06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4</w:t>
        <w:tab/>
        <w:t>MUSC 06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5</w:t>
        <w:tab/>
        <w:t>MUSC 07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6</w:t>
        <w:tab/>
        <w:t>MUSC 07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7</w:t>
        <w:tab/>
        <w:t>MUSC 07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8</w:t>
        <w:tab/>
        <w:t>MUSC 07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9</w:t>
        <w:tab/>
        <w:t>MUSC 07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0</w:t>
        <w:tab/>
        <w:t>MUSC 08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1</w:t>
        <w:tab/>
        <w:t>MUSC 08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2</w:t>
        <w:tab/>
        <w:t>MUSC 081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3</w:t>
        <w:tab/>
        <w:t>MUSC 083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4</w:t>
        <w:tab/>
        <w:t>MUSC 083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5</w:t>
        <w:tab/>
        <w:t>MUSC 08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6</w:t>
        <w:tab/>
        <w:t>MUSC 08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7</w:t>
        <w:tab/>
        <w:t>MUSC 08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8</w:t>
        <w:tab/>
        <w:t>MUSC 10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9</w:t>
        <w:tab/>
        <w:t>MUSC 10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0</w:t>
        <w:tab/>
        <w:t>MUSC 112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1</w:t>
        <w:tab/>
        <w:t>MUSC 112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2</w:t>
        <w:tab/>
        <w:t>MUSC 11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3</w:t>
        <w:tab/>
        <w:t>MUSC 11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4</w:t>
        <w:tab/>
        <w:t>MUSC 1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5</w:t>
        <w:tab/>
        <w:t>MUSC 12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6</w:t>
        <w:tab/>
        <w:t>MUSC 129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7</w:t>
        <w:tab/>
        <w:t>MUSC 13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8</w:t>
        <w:tab/>
        <w:t>MUSC 13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9</w:t>
        <w:tab/>
        <w:t>MUSC 13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0</w:t>
        <w:tab/>
        <w:t>MUSC 14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1</w:t>
        <w:tab/>
        <w:t>MUSC 14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2</w:t>
        <w:tab/>
        <w:t>MUSC 14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Languages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3</w:t>
        <w:tab/>
        <w:t>ESL 13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4</w:t>
        <w:tab/>
        <w:t>ESL 432</w:t>
      </w:r>
    </w:p>
    <w:p>
      <w:pPr>
        <w:pStyle w:val="Normal"/>
        <w:tabs>
          <w:tab w:val="clear" w:pos="720"/>
          <w:tab w:val="left" w:pos="1068" w:leader="none"/>
        </w:tabs>
        <w:ind w:hanging="0"/>
        <w:rPr/>
      </w:pPr>
      <w:r>
        <w:rPr/>
        <w:t>F-145</w:t>
        <w:tab/>
        <w:t>ESL 46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28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ListParagraph"/>
        <w:ind w:left="0" w:firstLine="36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4" w:space="28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October 24, 2013</w:t>
    </w:r>
  </w:p>
  <w:p>
    <w:pPr>
      <w:pStyle w:val="Footer"/>
      <w:numPr>
        <w:ilvl w:val="0"/>
        <w:numId w:val="7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2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42z0">
    <w:name w:val="WW8Num42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04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10-21T17:03:00Z</dcterms:modified>
  <cp:revision>5</cp:revision>
  <dc:subject/>
  <dc:title> 		</dc:title>
</cp:coreProperties>
</file>