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SADENA CITY COLLEG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URRICULUM AND INSTRUCTION COMMITTE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INUTES OF MEETING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HURSDAY, AUGUST 29, 201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ALLED TO ORDER:</w:t>
      </w:r>
      <w:r>
        <w:rPr>
          <w:rFonts w:cs="Arial" w:ascii="Arial" w:hAnsi="Arial"/>
          <w:color w:val="000000"/>
          <w:sz w:val="20"/>
          <w:szCs w:val="20"/>
        </w:rPr>
        <w:t xml:space="preserve">   2:36 p.m.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HAIRPERSON:</w:t>
      </w:r>
      <w:r>
        <w:rPr>
          <w:rFonts w:cs="Arial" w:ascii="Arial" w:hAnsi="Arial"/>
          <w:color w:val="000000"/>
          <w:sz w:val="20"/>
          <w:szCs w:val="20"/>
        </w:rPr>
        <w:t xml:space="preserve">  Carrie Starbird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ICE CHAIR:</w:t>
      </w:r>
      <w:r>
        <w:rPr>
          <w:rFonts w:cs="Arial" w:ascii="Arial" w:hAnsi="Arial"/>
          <w:color w:val="000000"/>
          <w:sz w:val="20"/>
          <w:szCs w:val="20"/>
        </w:rPr>
        <w:t xml:space="preserve"> Armando Duran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Curriculum and Instruction Committee members were present: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371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FACULTY CHAIRPERSON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rie Starbird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331"/>
              </w:tabs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INSTRUCTIONAL UNIT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nca Hernandez Henderson, CEC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 Cuatt, Engineering &amp; Technology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 Melnarik, English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is Dwyer, Counseling/Student Success Services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la Christensen, Health Scien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lette Koubek-Yao, Languages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dy Ohye, Library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yman Chaffee, Mathematics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rin Huber, Natural Scien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ta Gonzales, Performing &amp; Communication Art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lotte Williams, Social Scien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land Percey, Visual Arts &amp; Media Studi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DIVISION DEAN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bara Freund, Applied Art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mes Arnwine, Fine Art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y Ulmer, Humaniti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MEMBERS EX-OFFICIO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nthia Olivo, Associate Dean, Counseling/Student Success Services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 Ogaz, Articulation Officer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ma Nelson, Classified Senate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omon Davila, Career Tech</w:t>
            </w:r>
          </w:p>
          <w:p>
            <w:pPr>
              <w:pStyle w:val="Heading1"/>
              <w:tabs>
                <w:tab w:val="clear" w:pos="331"/>
              </w:tabs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Heading1"/>
              <w:tabs>
                <w:tab w:val="clear" w:pos="331"/>
              </w:tabs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RESOURCE EXPER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ie Datko, Distance Education Specialis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GUES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ny Hamm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htawar Bhadh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rl L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nne Moor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lie Tirapel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ma Sanchez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yl Tayl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ar Ar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da Hintzm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y Rose Mendoz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lie Hogu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y Ye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cia Lyn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lina Jarso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ELCOME</w:t>
      </w:r>
    </w:p>
    <w:p>
      <w:pPr>
        <w:pStyle w:val="Normal"/>
        <w:ind w:left="540" w:hanging="5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Self introductions were made.</w:t>
      </w:r>
    </w:p>
    <w:p>
      <w:pPr>
        <w:pStyle w:val="Normal"/>
        <w:tabs>
          <w:tab w:val="left" w:pos="720" w:leader="none"/>
        </w:tabs>
        <w:ind w:left="540" w:hanging="54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UBLIC COMMENT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one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MMITTEE DISCUSSION</w:t>
      </w:r>
    </w:p>
    <w:p>
      <w:pPr>
        <w:pStyle w:val="Normal"/>
        <w:ind w:left="37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37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arrie gave a presentation of the new C&amp;I process and the role of C&amp;I reps.  (A copy of the powerpoint presentation is attached to the official copy of these minutes.)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he new C&amp;I calendar will be laid out according to topic rather than division.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>C&amp;I Reps will become the first point of contact for authors.  They will review proposals with the authors and submit the reviewed preliminary proposals to the C&amp;I technical review.  They will also review proposals with division faculty.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>We now have rubrics for new courses and modifying existing courses.</w:t>
      </w:r>
    </w:p>
    <w:p>
      <w:pPr>
        <w:pStyle w:val="Normal"/>
        <w:ind w:left="900" w:hanging="54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NNOUNCEMENT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374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one.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Adjournment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74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rie Starbird adjourned meeting at 4:42 p.m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nutes of the Curriculum &amp; Instruction Committee Meeting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ugust 29, 2013</w:t>
    </w:r>
  </w:p>
  <w:p>
    <w:pPr>
      <w:pStyle w:val="Footer"/>
      <w:jc w:val="right"/>
      <w:rPr/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374"/>
        </w:tabs>
        <w:ind w:left="374" w:hanging="37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1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08" w:leader="none"/>
        <w:tab w:val="left" w:pos="8510" w:leader="none"/>
      </w:tabs>
      <w:outlineLvl w:val="1"/>
    </w:pPr>
    <w:rPr>
      <w:rFonts w:ascii="Arial" w:hAnsi="Arial" w:cs="Arial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8510" w:leader="none"/>
      </w:tabs>
      <w:ind w:left="1008" w:hanging="1008"/>
    </w:pPr>
    <w:rPr>
      <w:rFonts w:ascii="Arial" w:hAnsi="Arial" w:cs="Arial"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22:58:00Z</dcterms:created>
  <dc:creator>Computing Services Pasadena C</dc:creator>
  <dc:description/>
  <cp:keywords/>
  <dc:language>en-US</dc:language>
  <cp:lastModifiedBy>Elizabeth K. Wood</cp:lastModifiedBy>
  <cp:lastPrinted>2013-09-04T14:56:00Z</cp:lastPrinted>
  <dcterms:modified xsi:type="dcterms:W3CDTF">2013-09-11T15:56:00Z</dcterms:modified>
  <cp:revision>13</cp:revision>
  <dc:subject/>
  <dc:title>THURSDAY, NOVEMBER 4, 2004</dc:title>
</cp:coreProperties>
</file>