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SADENA CITY COLLEG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RICULUM AND INSTRUCTION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NUTES OF MEETING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HURSDAY, DECEMBER 8, 2011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CALLED TO ORDER:</w:t>
      </w:r>
      <w:r>
        <w:rPr>
          <w:rFonts w:cs="Arial" w:ascii="Arial" w:hAnsi="Arial"/>
          <w:color w:val="000000"/>
          <w:sz w:val="20"/>
          <w:szCs w:val="20"/>
        </w:rPr>
        <w:t xml:space="preserve">   2:23 p.m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AIRPERSON:</w:t>
      </w:r>
      <w:r>
        <w:rPr>
          <w:rFonts w:cs="Arial" w:ascii="Arial" w:hAnsi="Arial"/>
          <w:color w:val="000000"/>
          <w:sz w:val="20"/>
          <w:szCs w:val="20"/>
        </w:rPr>
        <w:t xml:space="preserve">  Matthew Jordan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CE CHAIRPERSON: </w:t>
      </w:r>
      <w:r>
        <w:rPr>
          <w:rFonts w:cs="Arial" w:ascii="Arial" w:hAnsi="Arial"/>
          <w:color w:val="000000"/>
          <w:sz w:val="20"/>
          <w:szCs w:val="20"/>
        </w:rPr>
        <w:t>Lorraine Gagliardi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Curriculum and Instruction Committee members were present: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71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ACULTY CHAIRPERS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tthew Jordan 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INSTRUCTIONAL UNIT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Earlie Douglas, Business &amp; Computer Technolog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ndo Duran, Counseling/Student Success Servi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 Melnarik, English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Paulette Koubek-Yao, Languag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dy Ohye, Librar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man Chaffee, Mathematic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 Di Fiori, Natural Science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relia Magee, Performing &amp; Communication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DIVISION DEAN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 Arnwine, Fine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 Finkenbinder, Humaniti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 Douglass, Natural Science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MEMBERS EX-OFFICIO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nthia Olivo, Associate Dean, Counseling/Student Success Service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Ogaz, Articulation Officer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nthia George, Classified Staf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GUESTS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2322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uren Arenson, Social Sciences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2322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e Futtner, Visual Arts &amp; Media Studies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2322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stin Hanvey, English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2322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ra C. Haynes, Visual Arts &amp; Media Studies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2322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izabeth Porter, Graduation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2322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ma Sanchez, CTE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2322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ELCOME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Self introductions were made.</w:t>
      </w:r>
    </w:p>
    <w:p>
      <w:pPr>
        <w:pStyle w:val="Normal"/>
        <w:tabs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</w:r>
    </w:p>
    <w:p>
      <w:pPr>
        <w:pStyle w:val="Normal"/>
        <w:tabs>
          <w:tab w:val="left" w:pos="72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45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I.</w:t>
        <w:tab/>
        <w:t>CURRICULUM CONSIDERATIONS WITH ACTION TO FOLLOW</w:t>
      </w:r>
    </w:p>
    <w:p>
      <w:pPr>
        <w:pStyle w:val="Normal"/>
        <w:tabs>
          <w:tab w:val="clear" w:pos="720"/>
          <w:tab w:val="left" w:pos="619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  <w:tab w:val="right" w:pos="9900" w:leader="none"/>
        </w:tabs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The Curriculum and Instruction Committee has recommended to the Office of Instructional Administration that the following course changes and additions be approved. 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Changes will not become effective until after administrative and Board of Trustees approval.</w:t>
      </w:r>
    </w:p>
    <w:p>
      <w:pPr>
        <w:pStyle w:val="Normal"/>
        <w:tabs>
          <w:tab w:val="clear" w:pos="720"/>
          <w:tab w:val="right" w:pos="936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ind w:left="720" w:hanging="360"/>
        <w:rPr/>
      </w:pPr>
      <w:r>
        <w:rPr>
          <w:rFonts w:cs="Arial" w:ascii="Arial" w:hAnsi="Arial"/>
          <w:b/>
          <w:sz w:val="20"/>
          <w:szCs w:val="20"/>
        </w:rPr>
        <w:t xml:space="preserve">A. </w:t>
        <w:tab/>
      </w:r>
      <w:r>
        <w:rPr>
          <w:rFonts w:cs="Arial" w:ascii="Arial" w:hAnsi="Arial"/>
          <w:b/>
          <w:sz w:val="20"/>
          <w:szCs w:val="20"/>
          <w:u w:val="single"/>
        </w:rPr>
        <w:t>NORMAL CLOSING NUMBERS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Due to a conflict with another meeting, the vote on the Normal Closing Numbers has been deferred until Spring Semester.</w:t>
      </w:r>
    </w:p>
    <w:p>
      <w:pPr>
        <w:pStyle w:val="Normal"/>
        <w:tabs>
          <w:tab w:val="clear" w:pos="720"/>
          <w:tab w:val="right" w:pos="9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  <w:tab w:val="right" w:pos="9900" w:leader="none"/>
        </w:tabs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B.</w:t>
        <w:tab/>
      </w:r>
      <w:r>
        <w:rPr>
          <w:rFonts w:cs="Arial" w:ascii="Arial" w:hAnsi="Arial"/>
          <w:b/>
          <w:iCs/>
          <w:sz w:val="20"/>
          <w:szCs w:val="20"/>
          <w:u w:val="single"/>
        </w:rPr>
        <w:t>TRANSFER DEGREES</w:t>
      </w:r>
      <w:r>
        <w:rPr>
          <w:rFonts w:cs="Arial" w:ascii="Arial" w:hAnsi="Arial"/>
          <w:b/>
          <w:iCs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Armando Duran made a presentation of the following curriculum proposals:</w:t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/>
      </w:pPr>
      <w:r>
        <w:rPr>
          <w:rFonts w:cs="Arial" w:ascii="Arial" w:hAnsi="Arial"/>
          <w:b/>
          <w:iCs/>
          <w:sz w:val="20"/>
          <w:szCs w:val="20"/>
        </w:rPr>
        <w:tab/>
      </w:r>
      <w:r>
        <w:rPr>
          <w:rFonts w:cs="Arial" w:ascii="Arial" w:hAnsi="Arial"/>
          <w:b/>
          <w:iCs/>
          <w:sz w:val="20"/>
          <w:szCs w:val="20"/>
          <w:u w:val="single"/>
        </w:rPr>
        <w:t>ADDITION – ASSOCIATE IN ARTS/SCIENCE DEGREE – Effective Spring 2012</w:t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/>
      </w:pPr>
      <w:r>
        <w:rPr>
          <w:rFonts w:cs="Arial" w:ascii="Arial" w:hAnsi="Arial"/>
          <w:iCs/>
          <w:sz w:val="20"/>
          <w:szCs w:val="20"/>
        </w:rPr>
        <w:tab/>
      </w:r>
      <w:r>
        <w:rPr>
          <w:rFonts w:cs="Arial" w:ascii="Arial" w:hAnsi="Arial"/>
          <w:b/>
          <w:iCs/>
          <w:sz w:val="20"/>
          <w:szCs w:val="20"/>
        </w:rPr>
        <w:t>ASSOCIATE IN ARTS IN ART HISTORY FOR TRANSFER</w:t>
        <w:tab/>
        <w:t>18-20 units</w:t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</w:r>
      <w:r>
        <w:rPr>
          <w:rFonts w:cs="Arial" w:ascii="Arial" w:hAnsi="Arial"/>
          <w:b/>
          <w:iCs/>
          <w:sz w:val="20"/>
          <w:szCs w:val="20"/>
        </w:rPr>
        <w:t>ASSOCIATE IN ARTS IN ENGLISH FOR TRANSFER</w:t>
        <w:tab/>
        <w:t>18-24 units</w:t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/>
      </w:pPr>
      <w:r>
        <w:rPr>
          <w:rFonts w:cs="Arial" w:ascii="Arial" w:hAnsi="Arial"/>
          <w:b/>
          <w:iCs/>
          <w:sz w:val="20"/>
          <w:szCs w:val="20"/>
        </w:rPr>
        <w:tab/>
        <w:t>ASSOCIATE IN SCIENCE IN GEOLOGY FOR TRANSFER</w:t>
        <w:tab/>
        <w:t>24-28 units</w:t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ab/>
        <w:t>ASSOCIATE IN ARTS IN HISTORY FOR TRANSFER</w:t>
        <w:tab/>
        <w:t>18 units</w:t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ab/>
        <w:t>ASSOCIATE IN SCIENCE IN PHYSICS FOR TRANSFER</w:t>
        <w:tab/>
        <w:t>24-27 units</w:t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ab/>
        <w:t>ASSOCIATE IN ARTS IN STUDIO ARTS FOR TRANSFER</w:t>
        <w:tab/>
        <w:t>24 units</w:t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ab/>
        <w:t>ASSOCIATE IN ARTS IN THEATRE ARTS FOR TRANSFER</w:t>
        <w:tab/>
        <w:t>18 units</w:t>
      </w:r>
    </w:p>
    <w:p>
      <w:pPr>
        <w:pStyle w:val="Normal"/>
        <w:tabs>
          <w:tab w:val="clear" w:pos="720"/>
          <w:tab w:val="right" w:pos="9900" w:leader="none"/>
        </w:tabs>
        <w:ind w:left="720" w:hanging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right="36" w:hanging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ab/>
        <w:t xml:space="preserve">MSC DI FIORI/OGAZ </w:t>
      </w:r>
      <w:r>
        <w:rPr>
          <w:rFonts w:cs="Arial" w:ascii="Arial" w:hAnsi="Arial"/>
          <w:iCs/>
          <w:sz w:val="20"/>
          <w:szCs w:val="20"/>
        </w:rPr>
        <w:t>to approve the addition of the above associate degrees.</w:t>
        <w:tab/>
      </w:r>
    </w:p>
    <w:p>
      <w:pPr>
        <w:pStyle w:val="Normal"/>
        <w:tabs>
          <w:tab w:val="clear" w:pos="720"/>
          <w:tab w:val="right" w:pos="9900" w:leader="none"/>
        </w:tabs>
        <w:ind w:left="720" w:right="36" w:hanging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720" w:right="36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II.</w:t>
        <w:tab/>
        <w:t>COMMITTEE DISCUSSION/ACTION TO PLACE ITEMS ON FUTURE AGENDAS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sy Porter asked, for traditional AA degree requirements, if a student took a course for diversity at another school, would PCC accept it for PCC’s diversity requirements?  Cynthia answered.  Just go ahead and give the student the diversity requirement.  If there is a questionable area, have the student petition.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V.</w:t>
        <w:tab/>
        <w:t>AUDIENCE PARTICIPATIO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one.</w:t>
        <w:tab/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V.</w:t>
        <w:tab/>
        <w:t>ANNOUNCEMENTS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Matt thanked Armando Duran for the very hard work he put into making all the TMCs.</w:t>
      </w:r>
    </w:p>
    <w:p>
      <w:pPr>
        <w:pStyle w:val="Normal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540" w:hanging="540"/>
        <w:rPr>
          <w:rFonts w:ascii="Arial" w:hAnsi="Arial" w:cs="Arial"/>
          <w:bCs/>
          <w:caps/>
          <w:color w:val="000000"/>
          <w:sz w:val="20"/>
          <w:szCs w:val="20"/>
        </w:rPr>
      </w:pPr>
      <w:r>
        <w:rPr>
          <w:rFonts w:cs="Arial" w:ascii="Arial" w:hAnsi="Arial"/>
          <w:bCs/>
          <w:caps/>
          <w:color w:val="000000"/>
          <w:sz w:val="20"/>
          <w:szCs w:val="20"/>
        </w:rPr>
      </w:r>
    </w:p>
    <w:p>
      <w:pPr>
        <w:pStyle w:val="Normal"/>
        <w:ind w:left="720" w:hanging="5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ap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V.</w:t>
        <w:tab/>
        <w:t>Adjournment</w:t>
      </w:r>
    </w:p>
    <w:p>
      <w:pPr>
        <w:pStyle w:val="Normal"/>
        <w:ind w:left="720" w:hanging="540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ind w:left="720" w:hanging="540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ab/>
        <w:t xml:space="preserve">MSC  FINKENBINDER/OLIVO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journ the meeting</w:t>
      </w:r>
      <w:r>
        <w:rPr>
          <w:rFonts w:cs="Arial" w:ascii="Arial" w:hAnsi="Arial"/>
          <w:caps/>
          <w:color w:val="000000"/>
          <w:sz w:val="20"/>
          <w:szCs w:val="20"/>
        </w:rPr>
        <w:t>.</w:t>
      </w:r>
      <w:r>
        <w:rPr>
          <w:rFonts w:cs="Arial" w:ascii="Arial" w:hAnsi="Arial"/>
          <w:b/>
          <w:cap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ting adjourned at 2:40 p.m.  This concludes the Fall 2011 cycle of the Curriculum and Instruction Committee.</w:t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nutes of the Curriculum &amp; Instruction Committee Meeting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ecember 8, 2011</w:t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374"/>
        </w:tabs>
        <w:ind w:left="374" w:hanging="37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8510" w:leader="none"/>
      </w:tabs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8510" w:leader="none"/>
      </w:tabs>
      <w:ind w:left="1008" w:hanging="1008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6:54:00Z</dcterms:created>
  <dc:creator>Computing Services Pasadena C</dc:creator>
  <dc:description/>
  <cp:keywords/>
  <dc:language>en-US</dc:language>
  <cp:lastModifiedBy>Comuting Services</cp:lastModifiedBy>
  <cp:lastPrinted>2011-12-09T13:40:00Z</cp:lastPrinted>
  <dcterms:modified xsi:type="dcterms:W3CDTF">2011-12-09T21:43:00Z</dcterms:modified>
  <cp:revision>14</cp:revision>
  <dc:subject/>
  <dc:title>THURSDAY, NOVEMBER 4, 2004</dc:title>
</cp:coreProperties>
</file>