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907014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4194478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b/>
          <w:b/>
          <w:color w:val="FF0000"/>
          <w:sz w:val="24"/>
        </w:rPr>
      </w:pPr>
      <w:r>
        <w:rPr>
          <w:rFonts w:eastAsia="CG Omega" w:cs="CG Omega" w:ascii="CG Omega" w:hAnsi="CG Omega"/>
          <w:sz w:val="24"/>
        </w:rPr>
        <w:t xml:space="preserve">                     </w:t>
      </w:r>
      <w:r>
        <w:rPr>
          <w:rFonts w:cs="CG Omega" w:ascii="CG Omega" w:hAnsi="CG Omega"/>
          <w:b/>
          <w:color w:val="FF0000"/>
          <w:sz w:val="24"/>
        </w:rPr>
        <w:t>REVISED</w:t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29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december 6</w:t>
      </w:r>
      <w:r>
        <w:rPr>
          <w:rFonts w:cs="CG Omega" w:ascii="CG Omega" w:hAnsi="CG Omega"/>
          <w:b/>
          <w:bCs/>
          <w:sz w:val="20"/>
          <w:szCs w:val="20"/>
        </w:rPr>
        <w:t>, 2012,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december 6</w:t>
      </w:r>
      <w:r>
        <w:rPr>
          <w:rFonts w:cs="CG Omega" w:ascii="CG Omega" w:hAnsi="CG Omega"/>
          <w:b/>
          <w:bCs/>
          <w:sz w:val="20"/>
          <w:szCs w:val="20"/>
        </w:rPr>
        <w:t>, 2012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HEALTH SCIENCE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</w:r>
      <w:r>
        <w:rPr>
          <w:rFonts w:cs="CG Omega" w:ascii="CG Omega" w:hAnsi="CG Omega"/>
          <w:b/>
          <w:caps/>
          <w:sz w:val="20"/>
          <w:szCs w:val="20"/>
        </w:rPr>
        <w:t>PERFORMING &amp; COMMUNICATION ARTS</w:t>
        <w:tab/>
        <w:tab/>
        <w:tab/>
      </w:r>
      <w:r>
        <w:rPr>
          <w:rFonts w:cs="CG Omega" w:ascii="CG Omega" w:hAnsi="CG Omega"/>
          <w:sz w:val="20"/>
          <w:szCs w:val="20"/>
        </w:rPr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VISUAL ARTS AND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D.</w:t>
        <w:tab/>
        <w:t>TRANSFER DEGRE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rmando Dur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Elementary Teacher Educ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Political Science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Computer Scienc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7</w:t>
        <w:tab/>
      </w:r>
      <w:r>
        <w:rPr>
          <w:rFonts w:cs="Arial" w:ascii="CG Omega" w:hAnsi="CG Omega"/>
          <w:sz w:val="20"/>
          <w:szCs w:val="24"/>
          <w:lang w:bidi="ar-SA"/>
        </w:rPr>
        <w:t>THART 2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8</w:t>
        <w:tab/>
        <w:t>R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9</w:t>
        <w:tab/>
        <w:t>R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0</w:t>
        <w:tab/>
        <w:t>R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1</w:t>
        <w:tab/>
        <w:t>R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2</w:t>
        <w:tab/>
        <w:t>RDTC 117A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3</w:t>
        <w:tab/>
        <w:t>R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4</w:t>
        <w:tab/>
        <w:t>R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5</w:t>
        <w:tab/>
        <w:t>R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6</w:t>
        <w:tab/>
        <w:t>R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7</w:t>
        <w:tab/>
        <w:t>RDTC 12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8</w:t>
        <w:tab/>
        <w:t>R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9</w:t>
        <w:tab/>
        <w:t>DA 123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0</w:t>
        <w:tab/>
        <w:t>DA 124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11</w:t>
        <w:tab/>
        <w:t>DA 14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1</w:t>
        <w:tab/>
        <w:t>DA 127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- ADDI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2</w:t>
        <w:tab/>
        <w:t>PHO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3</w:t>
        <w:tab/>
        <w:t>PHO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4</w:t>
        <w:tab/>
        <w:t>PHO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5</w:t>
        <w:tab/>
        <w:t>PHOT 114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6</w:t>
        <w:tab/>
        <w:t>ART 111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7</w:t>
        <w:tab/>
        <w:t>ART 112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8</w:t>
        <w:tab/>
        <w:t>ART 113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9</w:t>
        <w:tab/>
        <w:t>ART 114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R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R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R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trike/>
          <w:sz w:val="20"/>
          <w:szCs w:val="20"/>
          <w:lang w:bidi="ar-SA"/>
        </w:rPr>
      </w:pPr>
      <w:r>
        <w:rPr>
          <w:rFonts w:cs="Arial" w:ascii="CG Omega" w:hAnsi="CG Omega"/>
          <w:strike/>
          <w:sz w:val="20"/>
          <w:szCs w:val="20"/>
          <w:lang w:bidi="ar-SA"/>
        </w:rPr>
        <w:t>C-23</w:t>
        <w:tab/>
        <w:t>RDTC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R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R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R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R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R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R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8</w:t>
        <w:tab/>
        <w:t>THART 2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4</w:t>
        <w:tab/>
        <w:t>PHO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5</w:t>
        <w:tab/>
        <w:t>PHO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6</w:t>
        <w:tab/>
        <w:t>PHO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7</w:t>
        <w:tab/>
        <w:t>PHOT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8</w:t>
        <w:tab/>
        <w:t>AR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9</w:t>
        <w:tab/>
        <w:t>AR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0</w:t>
        <w:tab/>
        <w:t>AR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1</w:t>
        <w:tab/>
        <w:t>ART 114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D-4</w:t>
        <w:tab/>
        <w:t>RDTC 114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Transfer Degre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S-T Computer Scienc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A-T Elementary Teacher Education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6</w:t>
        <w:tab/>
        <w:t>AAT Political Scienc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December 6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7:00Z</dcterms:created>
  <dc:creator>Barbara A Salmon</dc:creator>
  <dc:description/>
  <cp:keywords/>
  <dc:language>en-US</dc:language>
  <cp:lastModifiedBy>Comuting Services</cp:lastModifiedBy>
  <cp:lastPrinted>2012-11-26T16:26:00Z</cp:lastPrinted>
  <dcterms:modified xsi:type="dcterms:W3CDTF">2012-12-07T18:09:00Z</dcterms:modified>
  <cp:revision>24</cp:revision>
  <dc:subject/>
  <dc:title> 		</dc:title>
</cp:coreProperties>
</file>