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544991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938751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26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29</w:t>
      </w:r>
      <w:r>
        <w:rPr>
          <w:rFonts w:cs="CG Omega" w:ascii="CG Omega" w:hAnsi="CG Omega"/>
          <w:b/>
          <w:bCs/>
          <w:sz w:val="20"/>
          <w:szCs w:val="20"/>
        </w:rPr>
        <w:t>, 2012,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29</w:t>
      </w:r>
      <w:r>
        <w:rPr>
          <w:rFonts w:cs="CG Omega" w:ascii="CG Omega" w:hAnsi="CG Omega"/>
          <w:b/>
          <w:bCs/>
          <w:sz w:val="20"/>
          <w:szCs w:val="20"/>
        </w:rPr>
        <w:t>, 2012, 2:15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HEALTH SCIENCE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</w:r>
      <w:r>
        <w:rPr>
          <w:rFonts w:cs="CG Omega" w:ascii="CG Omega" w:hAnsi="CG Omega"/>
          <w:b/>
          <w:caps/>
          <w:sz w:val="20"/>
          <w:szCs w:val="20"/>
        </w:rPr>
        <w:t>PERFORMING &amp; COMMUNICATION ARTS</w:t>
        <w:tab/>
        <w:tab/>
        <w:tab/>
      </w:r>
      <w:r>
        <w:rPr>
          <w:rFonts w:cs="CG Omega" w:ascii="CG Omega" w:hAnsi="CG Omega"/>
          <w:sz w:val="20"/>
          <w:szCs w:val="20"/>
        </w:rPr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>VISUAL ARTS AND MEDIA STUD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D.</w:t>
        <w:tab/>
        <w:t>TRANSFER DEGRE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Armando Dur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Computer Scienc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Elementary Teacher Educ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Journalism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Political Scienc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E.</w:t>
        <w:tab/>
        <w:t>GENERAL EDUCATION COLLOQUIUM CO-SPONSOR</w:t>
        <w:tab/>
      </w:r>
      <w:r>
        <w:rPr>
          <w:rFonts w:cs="CG Omega" w:ascii="CG Omega" w:hAnsi="CG Omega"/>
          <w:sz w:val="20"/>
          <w:szCs w:val="20"/>
        </w:rPr>
        <w:t>Matt Jord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MODIFICATIONS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.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8</w:t>
        <w:tab/>
      </w:r>
      <w:r>
        <w:rPr>
          <w:rFonts w:cs="Arial" w:ascii="CG Omega" w:hAnsi="CG Omega"/>
          <w:sz w:val="20"/>
          <w:szCs w:val="24"/>
          <w:lang w:bidi="ar-SA"/>
        </w:rPr>
        <w:t>DANCE 9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9</w:t>
        <w:tab/>
      </w:r>
      <w:r>
        <w:rPr>
          <w:rFonts w:cs="Arial" w:ascii="CG Omega" w:hAnsi="CG Omega"/>
          <w:sz w:val="20"/>
          <w:szCs w:val="24"/>
          <w:lang w:bidi="ar-SA"/>
        </w:rPr>
        <w:t>DANCE 9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0</w:t>
        <w:tab/>
      </w:r>
      <w:r>
        <w:rPr>
          <w:rFonts w:cs="Arial" w:ascii="CG Omega" w:hAnsi="CG Omega"/>
          <w:sz w:val="20"/>
          <w:szCs w:val="24"/>
          <w:lang w:bidi="ar-SA"/>
        </w:rPr>
        <w:t>DANCE 9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1</w:t>
        <w:tab/>
      </w:r>
      <w:r>
        <w:rPr>
          <w:rFonts w:cs="Arial" w:ascii="CG Omega" w:hAnsi="CG Omega"/>
          <w:sz w:val="20"/>
          <w:szCs w:val="24"/>
          <w:lang w:bidi="ar-SA"/>
        </w:rPr>
        <w:t>DANCE 11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2</w:t>
        <w:tab/>
      </w:r>
      <w:r>
        <w:rPr>
          <w:rFonts w:cs="Arial" w:ascii="CG Omega" w:hAnsi="CG Omega"/>
          <w:sz w:val="20"/>
          <w:szCs w:val="24"/>
          <w:lang w:bidi="ar-SA"/>
        </w:rPr>
        <w:t>DANCE 11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3</w:t>
        <w:tab/>
      </w:r>
      <w:r>
        <w:rPr>
          <w:rFonts w:cs="Arial" w:ascii="CG Omega" w:hAnsi="CG Omega"/>
          <w:sz w:val="20"/>
          <w:szCs w:val="24"/>
          <w:lang w:bidi="ar-SA"/>
        </w:rPr>
        <w:t>DANCE 11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4</w:t>
        <w:tab/>
      </w:r>
      <w:r>
        <w:rPr>
          <w:rFonts w:cs="Arial" w:ascii="CG Omega" w:hAnsi="CG Omega"/>
          <w:sz w:val="20"/>
          <w:szCs w:val="24"/>
          <w:lang w:bidi="ar-SA"/>
        </w:rPr>
        <w:t>DANCE 15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5</w:t>
        <w:tab/>
      </w:r>
      <w:r>
        <w:rPr>
          <w:rFonts w:cs="Arial" w:ascii="CG Omega" w:hAnsi="CG Omega"/>
          <w:sz w:val="20"/>
          <w:szCs w:val="24"/>
          <w:lang w:bidi="ar-SA"/>
        </w:rPr>
        <w:t>DANCE 15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6</w:t>
        <w:tab/>
      </w:r>
      <w:r>
        <w:rPr>
          <w:rFonts w:cs="Arial" w:ascii="CG Omega" w:hAnsi="CG Omega"/>
          <w:sz w:val="20"/>
          <w:szCs w:val="24"/>
          <w:lang w:bidi="ar-SA"/>
        </w:rPr>
        <w:t>MUSIC 5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7</w:t>
        <w:tab/>
      </w:r>
      <w:r>
        <w:rPr>
          <w:rFonts w:cs="Arial" w:ascii="CG Omega" w:hAnsi="CG Omega"/>
          <w:sz w:val="20"/>
          <w:szCs w:val="24"/>
          <w:lang w:bidi="ar-SA"/>
        </w:rPr>
        <w:t>THART 29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8</w:t>
        <w:tab/>
        <w:t>RDTC 103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9</w:t>
        <w:tab/>
        <w:t>RDTC 104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0</w:t>
        <w:tab/>
        <w:t>RDTC 112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1</w:t>
        <w:tab/>
        <w:t>RDTC 114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2</w:t>
        <w:tab/>
        <w:t>RDTC 116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3</w:t>
        <w:tab/>
        <w:t>RDTC 117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4</w:t>
        <w:tab/>
        <w:t>RDTC 117C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5</w:t>
        <w:tab/>
        <w:t>RDTC 117D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6</w:t>
        <w:tab/>
        <w:t>RDT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7</w:t>
        <w:tab/>
        <w:t>RDTC 121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8</w:t>
        <w:tab/>
        <w:t>RDTC 12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109</w:t>
        <w:tab/>
      </w:r>
      <w:r>
        <w:rPr>
          <w:rFonts w:cs="Arial" w:ascii="CG Omega" w:hAnsi="CG Omega"/>
          <w:sz w:val="20"/>
          <w:szCs w:val="24"/>
          <w:lang w:bidi="ar-SA"/>
        </w:rPr>
        <w:t>ART 52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0</w:t>
        <w:tab/>
        <w:t>PHOT 10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-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.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</w:t>
        <w:tab/>
        <w:t>DANC 9D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4</w:t>
        <w:tab/>
        <w:t>DANC 11D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5</w:t>
        <w:tab/>
        <w:t>DANC 12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6</w:t>
        <w:tab/>
        <w:t>DANC 15C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7</w:t>
        <w:tab/>
        <w:t>DANC 15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8</w:t>
        <w:tab/>
      </w:r>
      <w:r>
        <w:rPr>
          <w:rFonts w:cs="Arial" w:ascii="CG Omega" w:hAnsi="CG Omega"/>
          <w:sz w:val="20"/>
          <w:szCs w:val="24"/>
          <w:lang w:bidi="ar-SA"/>
        </w:rPr>
        <w:t>THRT 27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9</w:t>
        <w:tab/>
        <w:t>ART 52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0</w:t>
        <w:tab/>
        <w:t>JOUR 107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1</w:t>
        <w:tab/>
        <w:t>JOUR 107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2</w:t>
        <w:tab/>
        <w:t>PHOT 1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3</w:t>
        <w:tab/>
        <w:t>PHOT 11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4</w:t>
        <w:tab/>
        <w:t>PHOT 11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5</w:t>
        <w:tab/>
        <w:t>PHOT 114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50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0</w:t>
        <w:tab/>
        <w:t>RDTC 103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1</w:t>
        <w:tab/>
        <w:t>RDTC 10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2</w:t>
        <w:tab/>
        <w:t>RDTC 112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3</w:t>
        <w:tab/>
        <w:t>RDTC 1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4</w:t>
        <w:tab/>
        <w:t>RDTC 11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5</w:t>
        <w:tab/>
        <w:t>RDTC 117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6</w:t>
        <w:tab/>
        <w:t>RDTC 117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RDTC 117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8</w:t>
        <w:tab/>
        <w:t>RDT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9</w:t>
        <w:tab/>
        <w:t>RDTC 12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.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0</w:t>
        <w:tab/>
        <w:t>DANC 9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1</w:t>
        <w:tab/>
        <w:t>DANC 9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2</w:t>
        <w:tab/>
        <w:t>DANC 9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3</w:t>
        <w:tab/>
        <w:t>DANC 11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4</w:t>
        <w:tab/>
        <w:t>DANC 11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5</w:t>
        <w:tab/>
        <w:t>DANC 11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6</w:t>
        <w:tab/>
        <w:t>DANC 15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7</w:t>
        <w:tab/>
        <w:t>DANC 15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8</w:t>
        <w:tab/>
        <w:t>DANC 15D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39</w:t>
        <w:tab/>
        <w:t>MUSC 55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40</w:t>
        <w:tab/>
        <w:t>THRT 27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1</w:t>
        <w:tab/>
        <w:t>ART 52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2</w:t>
        <w:tab/>
        <w:t>JOUR 107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3</w:t>
        <w:tab/>
        <w:t>JOUR 107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4</w:t>
        <w:tab/>
        <w:t>PHOT 1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5</w:t>
        <w:tab/>
        <w:t>PHOT 11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6</w:t>
        <w:tab/>
        <w:t>PHOT 11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7</w:t>
        <w:tab/>
        <w:t>PHOT 114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1084" w:leader="none"/>
          <w:tab w:val="left" w:pos="72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2</w:t>
        <w:tab/>
      </w:r>
      <w:r>
        <w:rPr>
          <w:rFonts w:cs="Arial" w:ascii="CG Omega" w:hAnsi="CG Omega"/>
          <w:sz w:val="20"/>
          <w:szCs w:val="24"/>
          <w:lang w:bidi="ar-SA"/>
        </w:rPr>
        <w:t xml:space="preserve">TVR – TELEVISION OPERATIONS - </w:t>
      </w:r>
      <w:r>
        <w:rPr>
          <w:rFonts w:cs="Arial" w:ascii="CG Omega" w:hAnsi="CG Omega"/>
          <w:sz w:val="20"/>
          <w:szCs w:val="20"/>
          <w:lang w:bidi="ar-SA"/>
        </w:rPr>
        <w:t>Certificate of Achievement</w:t>
        <w:tab/>
        <w:t>Modification</w:t>
      </w:r>
    </w:p>
    <w:p>
      <w:pPr>
        <w:pStyle w:val="Normal"/>
        <w:tabs>
          <w:tab w:val="clear" w:pos="720"/>
          <w:tab w:val="left" w:pos="1084" w:leader="none"/>
          <w:tab w:val="left" w:pos="72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3</w:t>
        <w:tab/>
        <w:t>JOURNALISM – Certificate of Achievement</w:t>
        <w:tab/>
        <w:t>Modification</w:t>
      </w:r>
    </w:p>
    <w:p>
      <w:pPr>
        <w:pStyle w:val="Normal"/>
        <w:tabs>
          <w:tab w:val="clear" w:pos="720"/>
          <w:tab w:val="left" w:pos="1084" w:leader="none"/>
          <w:tab w:val="left" w:pos="648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4</w:t>
        <w:tab/>
        <w:t>JOURNALISM – PHOTOJOURNALISM - Certificate of Achievement</w:t>
        <w:tab/>
        <w:t>Modification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Transfer Degree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S-T Computer Scienc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4</w:t>
        <w:tab/>
        <w:t>AA-T Elementary Teacher Education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5</w:t>
        <w:tab/>
        <w:t>AA-T Journalism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6</w:t>
        <w:tab/>
        <w:t>AA-T Political Scienc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7</w:t>
        <w:tab/>
        <w:t>General Education Colloquium Co-Sponsor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29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27:00Z</dcterms:created>
  <dc:creator>Barbara A Salmon</dc:creator>
  <dc:description/>
  <cp:keywords/>
  <dc:language>en-US</dc:language>
  <cp:lastModifiedBy>Comuting Services</cp:lastModifiedBy>
  <cp:lastPrinted>2012-11-26T16:26:00Z</cp:lastPrinted>
  <dcterms:modified xsi:type="dcterms:W3CDTF">2012-11-29T23:42:00Z</dcterms:modified>
  <cp:revision>20</cp:revision>
  <dc:subject/>
  <dc:title> 		</dc:title>
</cp:coreProperties>
</file>