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G Omega" w:hAnsi="CG Omega" w:cs="CG Omega"/>
        </w:rPr>
      </w:pPr>
      <w:r>
        <w:rPr>
          <w:rFonts w:cs="CG Omega" w:ascii="CG Omega" w:hAnsi="CG Omeg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99418651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89519384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Carrie Starbird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November 6, 2012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NOVEMBER 8</w:t>
      </w:r>
      <w:r>
        <w:rPr>
          <w:rFonts w:cs="CG Omega" w:ascii="CG Omega" w:hAnsi="CG Omega"/>
          <w:b/>
          <w:bCs/>
          <w:sz w:val="20"/>
          <w:szCs w:val="20"/>
        </w:rPr>
        <w:t>, 2012 2:15 P.M., President’s Conference Room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</w:t>
      </w:r>
      <w:r>
        <w:rPr>
          <w:rFonts w:cs="CG Omega" w:ascii="CG Omega" w:hAnsi="CG Omega"/>
          <w:b/>
          <w:bCs/>
          <w:caps/>
          <w:sz w:val="20"/>
          <w:szCs w:val="20"/>
        </w:rPr>
        <w:t>NOVEMBER 8</w:t>
      </w:r>
      <w:r>
        <w:rPr>
          <w:rFonts w:cs="CG Omega" w:ascii="CG Omega" w:hAnsi="CG Omega"/>
          <w:b/>
          <w:bCs/>
          <w:sz w:val="20"/>
          <w:szCs w:val="20"/>
        </w:rPr>
        <w:t>, 2012, 2:15 P.M.,</w:t>
      </w:r>
      <w:r>
        <w:rPr>
          <w:rFonts w:cs="CG Omega" w:ascii="CG Omega" w:hAnsi="CG Omega"/>
          <w:bCs/>
          <w:sz w:val="20"/>
          <w:szCs w:val="20"/>
        </w:rPr>
        <w:t xml:space="preserve"> in the </w:t>
      </w:r>
      <w:r>
        <w:rPr>
          <w:rFonts w:cs="CG Omega" w:ascii="CG Omega" w:hAnsi="CG Omega"/>
          <w:b/>
          <w:bCs/>
          <w:sz w:val="20"/>
          <w:szCs w:val="20"/>
        </w:rPr>
        <w:t>President’s Conference room, C233.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16"/>
          <w:szCs w:val="16"/>
        </w:rPr>
      </w:pPr>
      <w:r>
        <w:rPr>
          <w:rFonts w:cs="CG Omega" w:ascii="CG Omega" w:hAnsi="CG Omega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>Carrie Starbird</w:t>
        <w:tab/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b/>
          <w:b/>
          <w:caps/>
          <w:sz w:val="18"/>
          <w:szCs w:val="18"/>
        </w:rPr>
      </w:pPr>
      <w:r>
        <w:rPr>
          <w:rFonts w:cs="CG Omega" w:ascii="CG Omega" w:hAnsi="CG Omega"/>
          <w:b/>
          <w:cap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>A.</w:t>
        <w:tab/>
        <w:t>Health Sciences</w:t>
        <w:tab/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Barbara Freun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>b.</w:t>
        <w:tab/>
        <w:t>mathematics &amp; computer science</w:t>
        <w:tab/>
        <w:tab/>
        <w:tab/>
      </w:r>
      <w:r>
        <w:rPr>
          <w:rFonts w:cs="CG Omega" w:ascii="CG Omega" w:hAnsi="CG Omega"/>
          <w:sz w:val="20"/>
          <w:szCs w:val="20"/>
        </w:rPr>
        <w:t>Charles Hogue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/>
      </w:pPr>
      <w:r>
        <w:rPr>
          <w:rFonts w:cs="CG Omega" w:ascii="CG Omega" w:hAnsi="CG Omega"/>
          <w:b/>
          <w:caps/>
          <w:sz w:val="20"/>
          <w:szCs w:val="20"/>
        </w:rPr>
        <w:t>c.</w:t>
        <w:tab/>
      </w:r>
      <w:r>
        <w:rPr>
          <w:rFonts w:cs="CG Omega" w:ascii="CG Omega" w:hAnsi="CG Omega"/>
          <w:b/>
          <w:sz w:val="20"/>
          <w:szCs w:val="20"/>
        </w:rPr>
        <w:t>PERFORMING &amp; COMMUNICATION ARTS</w:t>
      </w:r>
      <w:r>
        <w:rPr>
          <w:rFonts w:cs="CG Omega" w:ascii="CG Omega" w:hAnsi="CG Omega"/>
          <w:sz w:val="20"/>
          <w:szCs w:val="20"/>
        </w:rPr>
        <w:tab/>
        <w:tab/>
        <w:tab/>
        <w:t>James Arnwine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D.</w:t>
        <w:tab/>
      </w:r>
      <w:r>
        <w:rPr>
          <w:rFonts w:cs="CG Omega" w:ascii="CG Omega" w:hAnsi="CG Omega"/>
          <w:b/>
          <w:caps/>
          <w:sz w:val="20"/>
          <w:szCs w:val="20"/>
        </w:rPr>
        <w:t>Visual arts &amp; media studies</w:t>
        <w:tab/>
        <w:tab/>
        <w:tab/>
        <w:tab/>
      </w:r>
      <w:r>
        <w:rPr>
          <w:rFonts w:cs="CG Omega" w:ascii="CG Omega" w:hAnsi="CG Omega"/>
          <w:sz w:val="20"/>
          <w:szCs w:val="20"/>
        </w:rPr>
        <w:t>Joseph Futtner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sz w:val="20"/>
          <w:szCs w:val="20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3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Committee Discussion/Action to Place Items on Future Agenda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18"/>
          <w:szCs w:val="18"/>
        </w:rPr>
      </w:pPr>
      <w:r>
        <w:rPr>
          <w:rFonts w:cs="CG Omega" w:ascii="CG Omega" w:hAnsi="CG Omega"/>
          <w:b/>
          <w:sz w:val="20"/>
          <w:szCs w:val="20"/>
        </w:rPr>
        <w:tab/>
        <w:tab/>
        <w:t xml:space="preserve">A. </w:t>
        <w:tab/>
      </w:r>
      <w:r>
        <w:rPr>
          <w:rFonts w:cs="CG Omega" w:ascii="CG Omega" w:hAnsi="CG Omega"/>
          <w:sz w:val="20"/>
          <w:szCs w:val="20"/>
        </w:rPr>
        <w:t>VAMS Repeatability Justification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</w:r>
      <w:r>
        <w:rPr>
          <w:rFonts w:cs="CG Omega" w:ascii="CG Omega" w:hAnsi="CG Omega"/>
          <w:b/>
          <w:sz w:val="20"/>
          <w:szCs w:val="20"/>
        </w:rPr>
        <w:t>B.</w:t>
      </w:r>
      <w:r>
        <w:rPr>
          <w:rFonts w:cs="CG Omega" w:ascii="CG Omega" w:hAnsi="CG Omega"/>
          <w:sz w:val="20"/>
          <w:szCs w:val="20"/>
        </w:rPr>
        <w:t xml:space="preserve">   </w:t>
      </w: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General Education Colloquium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18"/>
          <w:szCs w:val="18"/>
        </w:rPr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6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A ITEMS - MODIFICATION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trike/>
          <w:sz w:val="20"/>
          <w:szCs w:val="20"/>
          <w:lang w:bidi="ar-SA"/>
        </w:rPr>
      </w:pPr>
      <w:r>
        <w:rPr>
          <w:rFonts w:cs="Arial" w:ascii="CG Omega" w:hAnsi="CG Omega"/>
          <w:strike/>
          <w:sz w:val="20"/>
          <w:szCs w:val="20"/>
          <w:lang w:bidi="ar-SA"/>
        </w:rPr>
        <w:t>A-2</w:t>
        <w:tab/>
        <w:t>DH 200B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trike/>
          <w:sz w:val="20"/>
          <w:szCs w:val="20"/>
          <w:lang w:bidi="ar-SA"/>
        </w:rPr>
      </w:pPr>
      <w:r>
        <w:rPr>
          <w:rFonts w:cs="Arial" w:ascii="CG Omega" w:hAnsi="CG Omega"/>
          <w:strike/>
          <w:sz w:val="20"/>
          <w:szCs w:val="20"/>
          <w:lang w:bidi="ar-SA"/>
        </w:rPr>
        <w:t>A-3</w:t>
        <w:tab/>
        <w:t>DA 200A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4</w:t>
        <w:tab/>
        <w:t>DA 200B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5</w:t>
        <w:tab/>
        <w:t>RADTC 103B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6</w:t>
        <w:tab/>
        <w:t>RADTC 104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7</w:t>
        <w:tab/>
        <w:t>RADTC 112B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8</w:t>
        <w:tab/>
        <w:t>RADTC 114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9</w:t>
        <w:tab/>
        <w:t>RADTC 116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0</w:t>
        <w:tab/>
        <w:t>RADTC 117B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1</w:t>
        <w:tab/>
        <w:t>RADTC 117C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2</w:t>
        <w:tab/>
        <w:t>RADTC 117D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3</w:t>
        <w:tab/>
        <w:t>RADTC 118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4</w:t>
        <w:tab/>
        <w:t>RADTC 121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5</w:t>
        <w:tab/>
        <w:t>RADTC 123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6</w:t>
        <w:tab/>
      </w:r>
      <w:r>
        <w:rPr>
          <w:rFonts w:cs="Arial" w:ascii="CG Omega" w:hAnsi="CG Omega"/>
          <w:color w:val="000000"/>
          <w:sz w:val="20"/>
          <w:szCs w:val="20"/>
          <w:lang w:bidi="ar-SA"/>
        </w:rPr>
        <w:t>NURS 50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7</w:t>
        <w:tab/>
        <w:t>NURS 52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8</w:t>
        <w:tab/>
        <w:t>CS 2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9</w:t>
        <w:tab/>
        <w:t>CS 3A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20</w:t>
        <w:tab/>
        <w:t>CS 3B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21</w:t>
        <w:tab/>
        <w:t>CS 8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22</w:t>
        <w:tab/>
        <w:t>MATH 5B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23</w:t>
        <w:tab/>
        <w:t>MATH 15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24</w:t>
        <w:tab/>
        <w:t>MATH 400A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25</w:t>
        <w:tab/>
        <w:t>MATH 400B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26</w:t>
        <w:tab/>
        <w:t>MATH 402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27</w:t>
        <w:tab/>
        <w:t>STAT 50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2" w:space="504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lang w:bidi="ar-SA"/>
        </w:rPr>
      </w:pPr>
      <w:r>
        <w:rPr>
          <w:rFonts w:cs="Arial" w:ascii="CG Omega" w:hAnsi="CG Omega"/>
          <w:b/>
          <w:i/>
          <w:sz w:val="20"/>
          <w:szCs w:val="20"/>
          <w:lang w:bidi="ar-SA"/>
        </w:rPr>
        <w:t>Repeatable Courses Only (By Families)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28</w:t>
        <w:tab/>
        <w:t>SPEECH 5A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29</w:t>
        <w:tab/>
        <w:t>SPEECH 5B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30</w:t>
        <w:tab/>
        <w:t>DANCE 7A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31</w:t>
        <w:tab/>
        <w:t>DANCE 7B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32</w:t>
        <w:tab/>
        <w:t>MUSIC 67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33</w:t>
        <w:tab/>
        <w:t>MUSIC 74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34</w:t>
        <w:tab/>
        <w:t>MUSIC 75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35</w:t>
        <w:tab/>
        <w:t>THART 75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36</w:t>
        <w:tab/>
        <w:t>THART 125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37</w:t>
        <w:tab/>
        <w:t>THART 28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38</w:t>
        <w:tab/>
        <w:t>THART 29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39</w:t>
        <w:tab/>
        <w:t>THART 30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40</w:t>
        <w:tab/>
        <w:t>DANCE 10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41</w:t>
        <w:tab/>
        <w:t>DANCE 19A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42</w:t>
        <w:tab/>
        <w:t>DANCE 19B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43</w:t>
        <w:tab/>
        <w:t>DANCE 19C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44</w:t>
        <w:tab/>
        <w:t>DANCE 22A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45</w:t>
        <w:tab/>
        <w:t>DANCE 22B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46</w:t>
        <w:tab/>
        <w:t>DANCE 22C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47</w:t>
        <w:tab/>
        <w:t>DANCE 37C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48</w:t>
        <w:tab/>
        <w:t>DANCE 11A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49</w:t>
        <w:tab/>
        <w:t>DANCE 11B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50</w:t>
        <w:tab/>
        <w:t>DANCE 15A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51</w:t>
        <w:tab/>
        <w:t>DANCE 15B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52</w:t>
        <w:tab/>
        <w:t>DANCE 9A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53</w:t>
        <w:tab/>
        <w:t>DANCE 9B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54</w:t>
        <w:tab/>
        <w:t>DANCE 9C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55</w:t>
        <w:tab/>
        <w:t>DANCE 4A-H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56</w:t>
        <w:tab/>
        <w:t>DANCE 5A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57</w:t>
        <w:tab/>
        <w:t>DANCE 5B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58</w:t>
        <w:tab/>
        <w:t>DANCE 6A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59</w:t>
        <w:tab/>
        <w:t>DANCE 6B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60</w:t>
        <w:tab/>
        <w:t>DANCE 37A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61</w:t>
        <w:tab/>
        <w:t>DANCE 37B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62</w:t>
        <w:tab/>
        <w:t>MUSIC 8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63</w:t>
        <w:tab/>
        <w:t>MUSIC 9C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64</w:t>
        <w:tab/>
        <w:t>MUSIC 9E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65</w:t>
        <w:tab/>
        <w:t>MUSIC 10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66</w:t>
        <w:tab/>
        <w:t>MUSIC 38B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67</w:t>
        <w:tab/>
        <w:t>MUSIC 38C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68</w:t>
        <w:tab/>
        <w:t>MUSIC 38D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69</w:t>
        <w:tab/>
        <w:t>MUSIC 44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70</w:t>
        <w:tab/>
        <w:t>MUSIC 57A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71</w:t>
        <w:tab/>
        <w:t>MUSIC 70A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72</w:t>
        <w:tab/>
        <w:t>MUSIC 70B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73</w:t>
        <w:tab/>
        <w:t>MUSIC 70C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74</w:t>
        <w:tab/>
        <w:t>MUSIC 70D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75</w:t>
        <w:tab/>
        <w:t>MUSIC 70E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76</w:t>
        <w:tab/>
        <w:t>MUSIC 82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77</w:t>
        <w:tab/>
        <w:t>MUSIC 133E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78</w:t>
        <w:tab/>
        <w:t>MUSIC 56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79</w:t>
        <w:tab/>
        <w:t>MUSIC 57B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80</w:t>
        <w:tab/>
        <w:t>MUSIC 57C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81</w:t>
        <w:tab/>
        <w:t>MUSIC 57D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82</w:t>
        <w:tab/>
        <w:t>MUSIC 57E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83</w:t>
        <w:tab/>
        <w:t>MUSIC 57F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84</w:t>
        <w:tab/>
        <w:t>MUSIC 57G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85</w:t>
        <w:tab/>
        <w:t>MUSIC 133D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86</w:t>
        <w:tab/>
        <w:t>MUSIC 43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87</w:t>
        <w:tab/>
        <w:t>MUSIC 55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88</w:t>
        <w:tab/>
        <w:t>MUSIC 59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89</w:t>
        <w:tab/>
        <w:t>MUSIC 60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90</w:t>
        <w:tab/>
        <w:t>MUSIC 61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91</w:t>
        <w:tab/>
        <w:t>MUSIC 63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92</w:t>
        <w:tab/>
        <w:t>MUSIC 64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93</w:t>
        <w:tab/>
        <w:t>MUSIC 65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94</w:t>
        <w:tab/>
        <w:t>MUSIC 66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95</w:t>
        <w:tab/>
        <w:t>MUSIC 69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96</w:t>
        <w:tab/>
        <w:t>MUSIC 133A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97</w:t>
        <w:tab/>
        <w:t>MUSIC 133B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98</w:t>
        <w:tab/>
        <w:t>MUSIC 133C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3" w:space="504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ind w:firstLine="36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left" w:pos="720" w:leader="none"/>
        </w:tabs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B ITEMS – ADDITIONS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B-1</w:t>
        <w:tab/>
        <w:t>MATH 150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2</w:t>
        <w:tab/>
        <w:t>MATH 250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ind w:hanging="0"/>
        <w:jc w:val="both"/>
        <w:rPr>
          <w:rFonts w:ascii="CG Omega" w:hAnsi="CG Omega" w:cs="CG Omega"/>
          <w:b/>
          <w:b/>
          <w:sz w:val="20"/>
          <w:szCs w:val="20"/>
          <w:u w:val="single"/>
          <w:lang w:bidi="ar-SA"/>
        </w:rPr>
      </w:pPr>
      <w:r>
        <w:rPr>
          <w:rFonts w:cs="CG Omega" w:ascii="CG Omega" w:hAnsi="CG Omega"/>
          <w:b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C  ITEMS – APPROVAL OF PREREQUISITES, COREQUISITES, RECOMMENDED PREPARATION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</w:t>
        <w:tab/>
        <w:t>DA 200B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</w:t>
        <w:tab/>
        <w:t>RADTC 103B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3</w:t>
        <w:tab/>
        <w:t>RADTC 104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4</w:t>
        <w:tab/>
        <w:t>RADTC 112B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5</w:t>
        <w:tab/>
        <w:t>RADTC 114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6</w:t>
        <w:tab/>
        <w:t>RADTC 116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7</w:t>
        <w:tab/>
        <w:t>RADTC 117B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C-8</w:t>
        <w:tab/>
        <w:t>RADTC 117C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9</w:t>
        <w:tab/>
        <w:t>RADTC 117D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0</w:t>
        <w:tab/>
        <w:t>RADTC 118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C-11</w:t>
        <w:tab/>
        <w:t>RADTC 123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2</w:t>
        <w:tab/>
        <w:t>CS 2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3</w:t>
        <w:tab/>
        <w:t>CS 8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4</w:t>
        <w:tab/>
        <w:t>MATH 15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C-15</w:t>
        <w:tab/>
        <w:t>MATH 150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C-16</w:t>
        <w:tab/>
        <w:t>MATH 250</w:t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  <w:t>C-17</w:t>
        <w:tab/>
        <w:t>STAT 50</w:t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  <w:t>C-18</w:t>
        <w:tab/>
        <w:t>NURS 50</w:t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  <w:t>C-19</w:t>
        <w:tab/>
        <w:t>NURS 52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  <w:t>F ITEMS – OTHER</w:t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/>
      </w:pPr>
      <w:r>
        <w:rPr>
          <w:rFonts w:cs="Arial" w:ascii="CG Omega" w:hAnsi="CG Omega"/>
          <w:bCs/>
          <w:sz w:val="20"/>
          <w:szCs w:val="20"/>
          <w:lang w:bidi="ar-SA"/>
        </w:rPr>
        <w:t>F-2</w:t>
        <w:tab/>
        <w:t>AA Degree in Architecture</w:t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November 8, 2012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4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22:32:00Z</dcterms:created>
  <dc:creator>Barbara A Salmon</dc:creator>
  <dc:description/>
  <cp:keywords/>
  <dc:language>en-US</dc:language>
  <cp:lastModifiedBy>Comuting Services</cp:lastModifiedBy>
  <cp:lastPrinted>2012-11-06T14:04:00Z</cp:lastPrinted>
  <dcterms:modified xsi:type="dcterms:W3CDTF">2012-11-07T20:52:00Z</dcterms:modified>
  <cp:revision>36</cp:revision>
  <dc:subject/>
  <dc:title> 		</dc:title>
</cp:coreProperties>
</file>