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0952663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2866143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November 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8</w:t>
      </w:r>
      <w:r>
        <w:rPr>
          <w:rFonts w:cs="CG Omega" w:ascii="CG Omega" w:hAnsi="CG Omega"/>
          <w:b/>
          <w:bCs/>
          <w:sz w:val="20"/>
          <w:szCs w:val="20"/>
        </w:rPr>
        <w:t>, 2012 2:15 P.M., 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8</w:t>
      </w:r>
      <w:r>
        <w:rPr>
          <w:rFonts w:cs="CG Omega" w:ascii="CG Omega" w:hAnsi="CG Omega"/>
          <w:b/>
          <w:bCs/>
          <w:sz w:val="20"/>
          <w:szCs w:val="20"/>
        </w:rPr>
        <w:t>, 2012, 2:15 P.M.,</w:t>
      </w:r>
      <w:r>
        <w:rPr>
          <w:rFonts w:cs="CG Omega" w:ascii="CG Omega" w:hAnsi="CG Omega"/>
          <w:bCs/>
          <w:sz w:val="20"/>
          <w:szCs w:val="20"/>
        </w:rPr>
        <w:t xml:space="preserve"> in the </w:t>
      </w:r>
      <w:r>
        <w:rPr>
          <w:rFonts w:cs="CG Omega" w:ascii="CG Omega" w:hAnsi="CG Omega"/>
          <w:b/>
          <w:bCs/>
          <w:sz w:val="20"/>
          <w:szCs w:val="20"/>
        </w:rPr>
        <w:t>President’s Conference room, C233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Health Sciences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b.</w:t>
        <w:tab/>
        <w:t>mathematics &amp; computer science</w:t>
        <w:tab/>
        <w:tab/>
        <w:tab/>
      </w:r>
      <w:r>
        <w:rPr>
          <w:rFonts w:cs="CG Omega" w:ascii="CG Omega" w:hAnsi="CG Omega"/>
          <w:sz w:val="20"/>
          <w:szCs w:val="20"/>
        </w:rPr>
        <w:t>Charles Hogu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</w:r>
      <w:r>
        <w:rPr>
          <w:rFonts w:cs="CG Omega" w:ascii="CG Omega" w:hAnsi="CG Omega"/>
          <w:b/>
          <w:sz w:val="20"/>
          <w:szCs w:val="20"/>
        </w:rPr>
        <w:t>PERFORMING &amp; COMMUNICATION ARTS</w:t>
      </w:r>
      <w:r>
        <w:rPr>
          <w:rFonts w:cs="CG Omega" w:ascii="CG Omega" w:hAnsi="CG Omega"/>
          <w:sz w:val="20"/>
          <w:szCs w:val="20"/>
        </w:rPr>
        <w:tab/>
        <w:tab/>
        <w:tab/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</w:r>
      <w:r>
        <w:rPr>
          <w:rFonts w:cs="CG Omega" w:ascii="CG Omega" w:hAnsi="CG Omega"/>
          <w:b/>
          <w:caps/>
          <w:sz w:val="20"/>
          <w:szCs w:val="20"/>
        </w:rPr>
        <w:t>Visual arts &amp; media studies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 xml:space="preserve">A. </w:t>
        <w:tab/>
      </w:r>
      <w:r>
        <w:rPr>
          <w:rFonts w:cs="CG Omega" w:ascii="CG Omega" w:hAnsi="CG Omega"/>
          <w:sz w:val="20"/>
          <w:szCs w:val="20"/>
        </w:rPr>
        <w:t>VAMS Repeatability Justific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</w:r>
      <w:r>
        <w:rPr>
          <w:rFonts w:cs="CG Omega" w:ascii="CG Omega" w:hAnsi="CG Omega"/>
          <w:b/>
          <w:sz w:val="20"/>
          <w:szCs w:val="20"/>
        </w:rPr>
        <w:t>B.</w:t>
      </w:r>
      <w:r>
        <w:rPr>
          <w:rFonts w:cs="CG Omega" w:ascii="CG Omega" w:hAnsi="CG Omega"/>
          <w:sz w:val="20"/>
          <w:szCs w:val="20"/>
        </w:rPr>
        <w:t xml:space="preserve">   </w:t>
      </w: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General Education Colloquium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- MODIFICA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trike/>
          <w:sz w:val="20"/>
          <w:szCs w:val="20"/>
          <w:lang w:bidi="ar-SA"/>
        </w:rPr>
      </w:pPr>
      <w:r>
        <w:rPr>
          <w:rFonts w:cs="Arial" w:ascii="CG Omega" w:hAnsi="CG Omega"/>
          <w:strike/>
          <w:sz w:val="20"/>
          <w:szCs w:val="20"/>
          <w:lang w:bidi="ar-SA"/>
        </w:rPr>
        <w:t>A-2</w:t>
        <w:tab/>
        <w:t>DH 2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trike/>
          <w:sz w:val="20"/>
          <w:szCs w:val="20"/>
          <w:lang w:bidi="ar-SA"/>
        </w:rPr>
      </w:pPr>
      <w:r>
        <w:rPr>
          <w:rFonts w:cs="Arial" w:ascii="CG Omega" w:hAnsi="CG Omega"/>
          <w:strike/>
          <w:sz w:val="20"/>
          <w:szCs w:val="20"/>
          <w:lang w:bidi="ar-SA"/>
        </w:rPr>
        <w:t>A-3</w:t>
        <w:tab/>
        <w:t>DA 200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</w:t>
        <w:tab/>
        <w:t>DA 2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</w:t>
        <w:tab/>
        <w:t>RADTC 103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</w:t>
        <w:tab/>
        <w:t>RADTC 104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</w:t>
        <w:tab/>
        <w:t>RADTC 112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</w:t>
        <w:tab/>
        <w:t>RADTC 114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9</w:t>
        <w:tab/>
        <w:t>RADTC 116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0</w:t>
        <w:tab/>
        <w:t>RADTC 117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1</w:t>
        <w:tab/>
        <w:t>RADTC 117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2</w:t>
        <w:tab/>
        <w:t>RADTC 117D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3</w:t>
        <w:tab/>
        <w:t>RADTC 118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4</w:t>
        <w:tab/>
        <w:t>RADTC 121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5</w:t>
        <w:tab/>
        <w:t>RADTC 123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16</w:t>
        <w:tab/>
      </w:r>
      <w:r>
        <w:rPr>
          <w:rFonts w:cs="Arial" w:ascii="CG Omega" w:hAnsi="CG Omega"/>
          <w:color w:val="000000"/>
          <w:sz w:val="20"/>
          <w:szCs w:val="20"/>
          <w:lang w:bidi="ar-SA"/>
        </w:rPr>
        <w:t>NURS 50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7</w:t>
        <w:tab/>
        <w:t>NURS 5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8</w:t>
        <w:tab/>
        <w:t>CS 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19</w:t>
        <w:tab/>
        <w:t>CS 3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0</w:t>
        <w:tab/>
        <w:t>CS 3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1</w:t>
        <w:tab/>
        <w:t>CS 8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2</w:t>
        <w:tab/>
        <w:t>MATH 5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3</w:t>
        <w:tab/>
        <w:t>MATH 15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4</w:t>
        <w:tab/>
        <w:t>MATH 400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5</w:t>
        <w:tab/>
        <w:t>MATH 400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6</w:t>
        <w:tab/>
        <w:t>MATH 40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7</w:t>
        <w:tab/>
        <w:t>STAT 5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50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CG Omega" w:hAnsi="CG Omega"/>
          <w:b/>
          <w:i/>
          <w:sz w:val="20"/>
          <w:szCs w:val="20"/>
          <w:lang w:bidi="ar-SA"/>
        </w:rPr>
        <w:t>Repeatable Courses Only (By Families)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28</w:t>
        <w:tab/>
        <w:t>SPEECH 5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9</w:t>
        <w:tab/>
        <w:t>SPEECH 5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0</w:t>
        <w:tab/>
        <w:t>DANCE 7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1</w:t>
        <w:tab/>
        <w:t>DANCE 7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2</w:t>
        <w:tab/>
        <w:t>MUSIC 67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3</w:t>
        <w:tab/>
        <w:t>MUSIC 74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4</w:t>
        <w:tab/>
        <w:t>MUSIC 75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5</w:t>
        <w:tab/>
        <w:t>THART 75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6</w:t>
        <w:tab/>
        <w:t>THART 125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7</w:t>
        <w:tab/>
        <w:t>THART 28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38</w:t>
        <w:tab/>
        <w:t>THART 29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9</w:t>
        <w:tab/>
        <w:t>THART 30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0</w:t>
        <w:tab/>
        <w:t>DANCE 10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1</w:t>
        <w:tab/>
        <w:t>DANCE 19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2</w:t>
        <w:tab/>
        <w:t>DANCE 19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3</w:t>
        <w:tab/>
        <w:t>DANCE 19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4</w:t>
        <w:tab/>
        <w:t>DANCE 22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5</w:t>
        <w:tab/>
        <w:t>DANCE 22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6</w:t>
        <w:tab/>
        <w:t>DANCE 22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DANCE 37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48</w:t>
        <w:tab/>
        <w:t>DANCE 11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9</w:t>
        <w:tab/>
        <w:t>DANCE 11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0</w:t>
        <w:tab/>
        <w:t>DANCE 15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1</w:t>
        <w:tab/>
        <w:t>DANCE 15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2</w:t>
        <w:tab/>
        <w:t>DANCE 9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3</w:t>
        <w:tab/>
        <w:t>DANCE 9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4</w:t>
        <w:tab/>
        <w:t>DANCE 9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5</w:t>
        <w:tab/>
        <w:t>DANCE 4A-H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6</w:t>
        <w:tab/>
        <w:t>DANCE 5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7</w:t>
        <w:tab/>
        <w:t>DANCE 5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8</w:t>
        <w:tab/>
        <w:t>DANCE 6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59</w:t>
        <w:tab/>
        <w:t>DANCE 6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0</w:t>
        <w:tab/>
        <w:t>DANCE 37A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1</w:t>
        <w:tab/>
        <w:t>DANCE 37B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2</w:t>
        <w:tab/>
        <w:t>MUSIC 8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3</w:t>
        <w:tab/>
        <w:t>MUSIC 9C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4</w:t>
        <w:tab/>
        <w:t>MUSIC 9E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5</w:t>
        <w:tab/>
        <w:t>MUSIC 10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6</w:t>
        <w:tab/>
        <w:t>MUSIC 38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7</w:t>
        <w:tab/>
        <w:t>MUSIC 38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8</w:t>
        <w:tab/>
        <w:t>MUSIC 38D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9</w:t>
        <w:tab/>
        <w:t>MUSIC 44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0</w:t>
        <w:tab/>
        <w:t>MUSIC 57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1</w:t>
        <w:tab/>
        <w:t>MUSIC 70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2</w:t>
        <w:tab/>
        <w:t>MUSIC 70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MUSIC 70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4</w:t>
        <w:tab/>
        <w:t>MUSIC 70D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5</w:t>
        <w:tab/>
        <w:t>MUSIC 70E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6</w:t>
        <w:tab/>
        <w:t>MUSIC 82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7</w:t>
        <w:tab/>
        <w:t>MUSIC 133E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8</w:t>
        <w:tab/>
        <w:t>MUSIC 56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9</w:t>
        <w:tab/>
        <w:t>MUSIC 57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0</w:t>
        <w:tab/>
        <w:t>MUSIC 57C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1</w:t>
        <w:tab/>
        <w:t>MUSIC 57D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2</w:t>
        <w:tab/>
        <w:t>MUSIC 57E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3</w:t>
        <w:tab/>
        <w:t>MUSIC 57F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4</w:t>
        <w:tab/>
        <w:t>MUSIC 57G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85</w:t>
        <w:tab/>
        <w:t>MUSIC 133D</w:t>
      </w:r>
    </w:p>
    <w:p>
      <w:pPr>
        <w:pStyle w:val="Normal"/>
        <w:tabs>
          <w:tab w:val="left" w:pos="72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6</w:t>
        <w:tab/>
        <w:t>MUSIC 43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7</w:t>
        <w:tab/>
        <w:t>MUSIC 55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8</w:t>
        <w:tab/>
        <w:t>MUSIC 59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89</w:t>
        <w:tab/>
        <w:t>MUSIC 60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0</w:t>
        <w:tab/>
        <w:t>MUSIC 61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1</w:t>
        <w:tab/>
        <w:t>MUSIC 63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2</w:t>
        <w:tab/>
        <w:t>MUSIC 64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3</w:t>
        <w:tab/>
        <w:t>MUSIC 65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4</w:t>
        <w:tab/>
        <w:t>MUSIC 66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5</w:t>
        <w:tab/>
        <w:t>MUSIC 69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6</w:t>
        <w:tab/>
        <w:t>MUSIC 133A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7</w:t>
        <w:tab/>
        <w:t>MUSIC 133B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98</w:t>
        <w:tab/>
        <w:t>MUSIC 133C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50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</w:t>
        <w:tab/>
        <w:t>MATH 1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2</w:t>
        <w:tab/>
        <w:t>MATH 25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CG Omega"/>
          <w:b/>
          <w:b/>
          <w:sz w:val="20"/>
          <w:szCs w:val="20"/>
          <w:u w:val="single"/>
          <w:lang w:bidi="ar-SA"/>
        </w:rPr>
      </w:pPr>
      <w:r>
        <w:rPr>
          <w:rFonts w:cs="CG Omega" w:ascii="CG Omega" w:hAnsi="CG Omega"/>
          <w:b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</w:t>
        <w:tab/>
        <w:t>DA 200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</w:t>
        <w:tab/>
        <w:t>RADTC 103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</w:t>
        <w:tab/>
        <w:t>RADTC 10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4</w:t>
        <w:tab/>
        <w:t>RADTC 112B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5</w:t>
        <w:tab/>
        <w:t>RADTC 11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6</w:t>
        <w:tab/>
        <w:t>RADTC 116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7</w:t>
        <w:tab/>
        <w:t>RADTC 117B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8</w:t>
        <w:tab/>
        <w:t>RADTC 117C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9</w:t>
        <w:tab/>
        <w:t>RADTC 117D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RADTC 118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RADTC 12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CS 2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CS 8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MATH 15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MATH 150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MATH 2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7</w:t>
        <w:tab/>
        <w:t>STAT 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8</w:t>
        <w:tab/>
        <w:t>NURS 50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C-19</w:t>
        <w:tab/>
        <w:t>NURS 52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>F ITEMS – OTHER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F-2</w:t>
        <w:tab/>
        <w:t>AA Degree in Architecture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8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2:32:00Z</dcterms:created>
  <dc:creator>Barbara A Salmon</dc:creator>
  <dc:description/>
  <cp:keywords/>
  <dc:language>en-US</dc:language>
  <cp:lastModifiedBy>Comuting Services</cp:lastModifiedBy>
  <cp:lastPrinted>2012-11-06T14:04:00Z</cp:lastPrinted>
  <dcterms:modified xsi:type="dcterms:W3CDTF">2012-11-07T20:52:00Z</dcterms:modified>
  <cp:revision>36</cp:revision>
  <dc:subject/>
  <dc:title> 		</dc:title>
</cp:coreProperties>
</file>