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AUGUST 30, 2012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2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Carrie Starbird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rlie Douglas, Business &amp; Computer Technolog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ando Duran, Guidance/Student Success Servi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a Smith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a Vento, Health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ara Knott-Silva, Kinesiology, Health &amp; Athle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ette Koubek-Yao, Languag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man Chaffee, Mathema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a Hintzman, Mathematic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ta Gonzales, Performing &amp; Communication Ar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otte Williams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and Percey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y Ulmer, Humaniti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ynthia George, Classified Sen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elene Harr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 Minassi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hni Dod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Cuat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 Gagliard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 Jord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ma Ganopath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cia Lyn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san Barkesh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itha Swaminath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40" w:hanging="1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TRAINING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arrie gave a presentation on the new C&amp;I process with particular emphasis on SLOs, SPOs, and CCOs.  A copy of the presentation is attached to the official copy of these minutes.</w:t>
      </w:r>
    </w:p>
    <w:p>
      <w:pPr>
        <w:pStyle w:val="Normal"/>
        <w:ind w:left="540" w:hanging="540"/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djournment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  <w:t>Meeting adjourned at 3:15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ptember 6, 2012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54:00Z</dcterms:created>
  <dc:creator>Computing Services Pasadena C</dc:creator>
  <dc:description/>
  <cp:keywords/>
  <dc:language>en-US</dc:language>
  <cp:lastModifiedBy>Comuting Services</cp:lastModifiedBy>
  <cp:lastPrinted>2012-09-12T15:54:00Z</cp:lastPrinted>
  <dcterms:modified xsi:type="dcterms:W3CDTF">2012-09-14T19:19:00Z</dcterms:modified>
  <cp:revision>7</cp:revision>
  <dc:subject/>
  <dc:title>THURSDAY, NOVEMBER 4, 2004</dc:title>
</cp:coreProperties>
</file>