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999920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4251767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y 10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Y 17</w:t>
      </w:r>
      <w:r>
        <w:rPr>
          <w:rFonts w:cs="CG Omega" w:ascii="CG Omega" w:hAnsi="CG Omega"/>
          <w:b/>
          <w:bCs/>
          <w:sz w:val="20"/>
          <w:szCs w:val="20"/>
        </w:rPr>
        <w:t xml:space="preserve">, 2012 2:15 P.M.,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LIBRARY ORIENTATION ROOM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Y 17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LIBRARY ORIENTATION ROOM.</w:t>
      </w:r>
      <w:r>
        <w:rPr>
          <w:rFonts w:cs="CG Omega" w:ascii="CG Omega" w:hAnsi="CG Omega"/>
          <w:b/>
          <w:bCs/>
          <w:sz w:val="20"/>
          <w:szCs w:val="20"/>
        </w:rPr>
        <w:t xml:space="preserve">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2"/>
          <w:szCs w:val="12"/>
        </w:rPr>
      </w:pPr>
      <w:r>
        <w:rPr>
          <w:rFonts w:cs="CG Omega" w:ascii="CG Omega" w:hAnsi="CG Omega"/>
          <w:i/>
          <w:sz w:val="12"/>
          <w:szCs w:val="12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2"/>
          <w:szCs w:val="12"/>
        </w:rPr>
      </w:pPr>
      <w:r>
        <w:rPr>
          <w:rFonts w:cs="CG Omega" w:ascii="CG Omega" w:hAnsi="CG Omega"/>
          <w:b/>
          <w:caps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KINESIOLOGY ACRONYM CHANGE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12"/>
          <w:szCs w:val="12"/>
        </w:rPr>
      </w:pPr>
      <w:r>
        <w:rPr>
          <w:rFonts w:cs="CG Omega" w:ascii="CG Omega" w:hAnsi="CG Omega"/>
          <w:b/>
          <w:caps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 xml:space="preserve">B. </w:t>
        <w:tab/>
        <w:t xml:space="preserve">NORMAL CLOSING NUMBERS 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Sandy Hayn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DISTANCE EDUCATION COURS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C.</w:t>
        <w:tab/>
        <w:t>C&amp;I Redesign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tthew Jord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sz w:val="20"/>
          <w:szCs w:val="20"/>
        </w:rPr>
        <w:tab/>
        <w:t>a.</w:t>
        <w:tab/>
        <w:t>PROCES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>b.</w:t>
        <w:tab/>
        <w:t>FORM B (PREREQUISITE VALIDATION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>c.</w:t>
        <w:tab/>
        <w:t>COURSE OUTLINE OF RECOR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12"/>
          <w:szCs w:val="12"/>
        </w:rPr>
      </w:pP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>A.</w:t>
        <w:tab/>
        <w:t>READING APPRENTICESHIP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Nika Hog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 xml:space="preserve">B. </w:t>
        <w:tab/>
        <w:t>PREREQUISITE POLICY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tthew Jord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- Other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9</w:t>
        <w:tab/>
        <w:t>Kinesiology Acronym Change</w:t>
      </w:r>
    </w:p>
    <w:p>
      <w:pPr>
        <w:pStyle w:val="Normal"/>
        <w:ind w:hanging="0"/>
        <w:jc w:val="both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F-10</w:t>
        <w:tab/>
        <w:t>Distance Education NCNs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1</w:t>
        <w:tab/>
        <w:t>C&amp;I Process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2</w:t>
        <w:tab/>
        <w:t>Form B (Prerequisite Validation)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3</w:t>
        <w:tab/>
        <w:t>Course Outline of Record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y 10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48:00Z</dcterms:created>
  <dc:creator>Barbara A Salmon</dc:creator>
  <dc:description/>
  <cp:keywords/>
  <dc:language>en-US</dc:language>
  <cp:lastModifiedBy>Comuting Services</cp:lastModifiedBy>
  <cp:lastPrinted>2012-05-10T08:54:00Z</cp:lastPrinted>
  <dcterms:modified xsi:type="dcterms:W3CDTF">2012-05-14T18:33:00Z</dcterms:modified>
  <cp:revision>16</cp:revision>
  <dc:subject/>
  <dc:title> 		</dc:title>
</cp:coreProperties>
</file>