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2065761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0104268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April 26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Y 3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Y 3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BUSINESS &amp; COMPUTER TECHNOLOGY</w:t>
        <w:tab/>
        <w:tab/>
        <w:tab/>
      </w:r>
      <w:r>
        <w:rPr>
          <w:rFonts w:cs="CG Omega" w:ascii="CG Omega" w:hAnsi="CG Omega"/>
          <w:b/>
          <w:sz w:val="20"/>
          <w:szCs w:val="20"/>
        </w:rPr>
        <w:t>Daryl Taylo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</w:t>
        <w:tab/>
        <w:t>PERFORMING &amp; COMMUNICATION ARTS</w:t>
        <w:tab/>
        <w:tab/>
        <w:tab/>
        <w:t>James Arnw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.</w:t>
        <w:tab/>
        <w:t>VISUAL ARTS &amp; MEDIA STUDIES</w:t>
        <w:tab/>
        <w:tab/>
        <w:tab/>
        <w:tab/>
        <w:t>Joseph Futtn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rFonts w:cs="CG Omega" w:ascii="CG Omega" w:hAnsi="CG Omega"/>
          <w:b/>
          <w:sz w:val="20"/>
          <w:szCs w:val="20"/>
        </w:rPr>
        <w:t xml:space="preserve">D. </w:t>
        <w:tab/>
        <w:t xml:space="preserve">NORMAL CLOSING NUMBERS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ENGINEERING AND TECHNOLOGY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COMMUNITY EDUCATION CENTER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7</w:t>
        <w:tab/>
        <w:t>BIT 10 (Modify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8</w:t>
        <w:tab/>
        <w:t>BIT 11A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9</w:t>
        <w:tab/>
        <w:t>BIT 11B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0</w:t>
        <w:tab/>
        <w:t>BIT 25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1</w:t>
        <w:tab/>
        <w:t>BIT 100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2</w:t>
        <w:tab/>
        <w:t>BIT 102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3</w:t>
        <w:tab/>
        <w:t>BIT 104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4</w:t>
        <w:tab/>
        <w:t>BIT 105A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5</w:t>
        <w:tab/>
        <w:t>BIT 105B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6</w:t>
        <w:tab/>
        <w:t>BIT 106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7</w:t>
        <w:tab/>
        <w:t>BIT 107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8</w:t>
        <w:tab/>
        <w:t>BIT 108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59</w:t>
        <w:tab/>
        <w:t>BIT 109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0</w:t>
        <w:tab/>
        <w:t>BIT 113 (Modify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1</w:t>
        <w:tab/>
        <w:t>BIT 115 (Modify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2</w:t>
        <w:tab/>
        <w:t>BIT 122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3</w:t>
        <w:tab/>
        <w:t>BIT 123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4</w:t>
        <w:tab/>
        <w:t>BIT 124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5</w:t>
        <w:tab/>
        <w:t>BIT 128B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6</w:t>
        <w:tab/>
        <w:t>BIT 132 (Modify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7</w:t>
        <w:tab/>
        <w:t>BIT 133A (Modify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68</w:t>
        <w:tab/>
        <w:t>BIT 133B (Modify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69</w:t>
        <w:tab/>
        <w:t>BUS 11A (Add Distance Educa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0</w:t>
        <w:tab/>
        <w:t>BUS 170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1</w:t>
        <w:tab/>
        <w:t>CIS 30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2</w:t>
        <w:tab/>
        <w:t>CIS 36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A-73</w:t>
        <w:tab/>
        <w:t>CIS 74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3</w:t>
        <w:tab/>
        <w:t>TVR 142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Visual Art &amp; Media Studies</w:t>
      </w:r>
    </w:p>
    <w:p>
      <w:pPr>
        <w:pStyle w:val="Normal"/>
        <w:tabs>
          <w:tab w:val="clear" w:pos="720"/>
          <w:tab w:val="left" w:pos="900" w:leader="none"/>
          <w:tab w:val="left" w:pos="4144" w:leader="none"/>
        </w:tabs>
        <w:ind w:hanging="0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4</w:t>
        <w:tab/>
      </w:r>
      <w:r>
        <w:rPr>
          <w:rFonts w:cs="Arial" w:ascii="CG Omega" w:hAnsi="CG Omega"/>
          <w:bCs/>
          <w:sz w:val="20"/>
          <w:szCs w:val="20"/>
          <w:lang w:bidi="ar-SA"/>
        </w:rPr>
        <w:t>ART 1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75</w:t>
        <w:tab/>
        <w:t>ART 41A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bCs/>
          <w:sz w:val="20"/>
          <w:szCs w:val="20"/>
          <w:lang w:bidi="ar-SA"/>
        </w:rPr>
        <w:t>A-76</w:t>
        <w:tab/>
      </w:r>
      <w:r>
        <w:rPr>
          <w:rFonts w:cs="Arial" w:ascii="CG Omega" w:hAnsi="CG Omega"/>
          <w:sz w:val="20"/>
          <w:szCs w:val="20"/>
          <w:lang w:bidi="ar-SA"/>
        </w:rPr>
        <w:t>PHOTO 33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ab/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10</w:t>
        <w:tab/>
        <w:t>CIS 9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11</w:t>
        <w:tab/>
        <w:t>TVR 144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4</w:t>
        <w:tab/>
        <w:t>BUS 170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25</w:t>
        <w:tab/>
        <w:t>CIS 30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26</w:t>
        <w:tab/>
        <w:t>CIS 74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7</w:t>
        <w:tab/>
        <w:t>CIS 95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C-28</w:t>
        <w:tab/>
        <w:t>TVR 142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Visual Art &amp; Media Studies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9</w:t>
        <w:tab/>
        <w:t>ART 1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0</w:t>
        <w:tab/>
        <w:t>ART 41A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31</w:t>
        <w:tab/>
        <w:t>PHOTO 33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8</w:t>
        <w:tab/>
        <w:t>BANK 131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9</w:t>
        <w:tab/>
        <w:t>BANK 132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0</w:t>
        <w:tab/>
        <w:t>BANK 134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1</w:t>
        <w:tab/>
        <w:t>BUS 121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2</w:t>
        <w:tab/>
        <w:t>BUS 122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3</w:t>
        <w:tab/>
        <w:t>BUS 153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4</w:t>
        <w:tab/>
        <w:t>BUS 199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atural Sciences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D-85</w:t>
        <w:tab/>
        <w:t>BIOL 3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6</w:t>
        <w:tab/>
        <w:t>BIOL 37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7</w:t>
        <w:tab/>
        <w:t>BIOL 4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8</w:t>
        <w:tab/>
        <w:t>CHEM 1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89</w:t>
        <w:tab/>
        <w:t>CHEM 10L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0</w:t>
        <w:tab/>
        <w:t>GEOG 1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1</w:t>
        <w:tab/>
        <w:t>PHYSC 37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2</w:t>
        <w:tab/>
        <w:t>PHOTO 12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3</w:t>
        <w:tab/>
        <w:t>PHOTO 121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94</w:t>
        <w:tab/>
        <w:t>PHOTO 122B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Performing &amp; Communication Arts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1</w:t>
        <w:tab/>
        <w:t xml:space="preserve">TVR-VIDEO OPERATIONS - Occupational Skills Certificate </w:t>
        <w:tab/>
        <w:t>(Change)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2</w:t>
        <w:tab/>
        <w:t xml:space="preserve">TVR-POST PRODUCTION - Certificate of Achievement </w:t>
        <w:tab/>
        <w:tab/>
        <w:t>(Additio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Visual Arts &amp; Media Studies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13</w:t>
        <w:tab/>
        <w:t xml:space="preserve">INTERIOR DESIGN - Occupational Skills Certificate </w:t>
        <w:tab/>
        <w:tab/>
        <w:t>(Addition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Cs/>
          <w:sz w:val="20"/>
          <w:szCs w:val="20"/>
          <w:u w:val="single"/>
          <w:lang w:bidi="ar-SA"/>
        </w:rPr>
        <w:t>NCNs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8</w:t>
        <w:tab/>
        <w:t>Engineering &amp; Technology</w:t>
      </w:r>
    </w:p>
    <w:p>
      <w:pPr>
        <w:pStyle w:val="Normal"/>
        <w:tabs>
          <w:tab w:val="clear" w:pos="720"/>
          <w:tab w:val="left" w:pos="900" w:leader="none"/>
        </w:tabs>
        <w:ind w:hanging="0"/>
        <w:jc w:val="both"/>
        <w:rPr>
          <w:rFonts w:ascii="CG Omega" w:hAnsi="CG Omega" w:cs="Arial"/>
          <w:bCs/>
          <w:sz w:val="20"/>
          <w:szCs w:val="20"/>
          <w:lang w:bidi="ar-SA"/>
        </w:rPr>
      </w:pPr>
      <w:r>
        <w:rPr>
          <w:rFonts w:cs="Arial" w:ascii="CG Omega" w:hAnsi="CG Omega"/>
          <w:bCs/>
          <w:sz w:val="20"/>
          <w:szCs w:val="20"/>
          <w:lang w:bidi="ar-SA"/>
        </w:rPr>
        <w:t>F-9</w:t>
        <w:tab/>
        <w:t>Community Education Center</w:t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y 3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0:20:00Z</dcterms:created>
  <dc:creator>Barbara A Salmon</dc:creator>
  <dc:description/>
  <cp:keywords/>
  <dc:language>en-US</dc:language>
  <cp:lastModifiedBy>Comuting Services</cp:lastModifiedBy>
  <cp:lastPrinted>2012-04-26T08:50:00Z</cp:lastPrinted>
  <dcterms:modified xsi:type="dcterms:W3CDTF">2012-05-21T17:54:00Z</dcterms:modified>
  <cp:revision>55</cp:revision>
  <dc:subject/>
  <dc:title> 		</dc:title>
</cp:coreProperties>
</file>