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6000863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8496015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22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29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29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ENGLISH</w:t>
        <w:tab/>
        <w:tab/>
        <w:tab/>
        <w:tab/>
        <w:tab/>
        <w:tab/>
        <w:tab/>
      </w:r>
      <w:r>
        <w:rPr>
          <w:rFonts w:cs="CG Omega" w:ascii="CG Omega" w:hAnsi="CG Omega"/>
          <w:b/>
          <w:sz w:val="20"/>
          <w:szCs w:val="20"/>
        </w:rPr>
        <w:t>Amy Ulm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HEALTH SCIENCES</w:t>
        <w:tab/>
        <w:tab/>
        <w:tab/>
        <w:tab/>
        <w:tab/>
        <w:tab/>
        <w:t>Barbara Freun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SOCIAL SCIENCES</w:t>
        <w:tab/>
        <w:tab/>
        <w:tab/>
        <w:tab/>
        <w:tab/>
        <w:tab/>
        <w:t>Mike Finkenbind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D.</w:t>
        <w:tab/>
        <w:t>BUSINESS &amp; COMPUTER TECHNOLOGY</w:t>
        <w:tab/>
        <w:tab/>
        <w:tab/>
        <w:t>Daryl Taylo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  <w:tab/>
      </w:r>
      <w:r>
        <w:rPr>
          <w:rFonts w:cs="CG Omega" w:ascii="CG Omega" w:hAnsi="CG Omega"/>
          <w:color w:val="000000"/>
          <w:sz w:val="20"/>
          <w:szCs w:val="20"/>
        </w:rPr>
        <w:t>Assessment Coordin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B.</w:t>
        <w:tab/>
        <w:t>College Level Entrance Program (CLEP) &amp; International Baccalaureate (IB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18"/>
          <w:szCs w:val="18"/>
        </w:rPr>
      </w:pPr>
      <w:r>
        <w:rPr>
          <w:rFonts w:cs="CG Omega" w:ascii="CG Omega" w:hAnsi="CG Omeg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Social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4</w:t>
        <w:tab/>
        <w:t>EDUC 100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lish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5</w:t>
        <w:tab/>
        <w:t>ENGL 1A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6</w:t>
        <w:tab/>
        <w:t>ENGL 5A (Add Distance Education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7</w:t>
        <w:tab/>
        <w:t>ENGL 8 (Add Distance Education)</w:t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6</w:t>
        <w:tab/>
        <w:t>GERO 1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7</w:t>
        <w:tab/>
        <w:t>GERO 20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B-8</w:t>
        <w:tab/>
        <w:t>BIT 117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3</w:t>
        <w:tab/>
        <w:t>GERO 20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7</w:t>
        <w:tab/>
        <w:t>BIT 110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7</w:t>
        <w:tab/>
        <w:t xml:space="preserve">DENTAL HYGIENE  - Certificate of Achievement  </w:t>
        <w:tab/>
        <w:tab/>
        <w:tab/>
        <w:tab/>
        <w:tab/>
        <w:t>Change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E-8</w:t>
        <w:tab/>
        <w:t xml:space="preserve">BIT - INFORMATION AND RECORDS SPECIALIST  -  Certificate of Achievement </w:t>
        <w:tab/>
        <w:t>Change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9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2:21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2-04-27T22:54:00Z</dcterms:modified>
  <cp:revision>13</cp:revision>
  <dc:subject/>
  <dc:title> 		</dc:title>
</cp:coreProperties>
</file>