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195415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297009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8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5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15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>Daryl Taylo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7</w:t>
        <w:tab/>
        <w:t>FASH 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8</w:t>
        <w:tab/>
        <w:t>FASH 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9</w:t>
        <w:tab/>
        <w:t>FASH 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0</w:t>
        <w:tab/>
        <w:t>FASH 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1</w:t>
        <w:tab/>
        <w:t>FASH 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2</w:t>
        <w:tab/>
        <w:t>FASH 2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3</w:t>
        <w:tab/>
        <w:t>FASH 10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4</w:t>
        <w:tab/>
        <w:t>FASH 10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5</w:t>
        <w:tab/>
        <w:t>FASH 108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6</w:t>
        <w:tab/>
        <w:t>FASH 1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7</w:t>
        <w:tab/>
        <w:t>FASH 11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8</w:t>
        <w:tab/>
        <w:t>FASH 11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9</w:t>
        <w:tab/>
        <w:t>FASH 11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0</w:t>
        <w:tab/>
        <w:t>FASH 11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1</w:t>
        <w:tab/>
        <w:t>FASH 13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FASH 126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FASH 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FASH 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FASH 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FASH 10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FASH 10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FASH 108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FASH 1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7</w:t>
        <w:tab/>
        <w:t>FASH 11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8</w:t>
        <w:tab/>
        <w:t>FASH 11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9</w:t>
        <w:tab/>
        <w:t>FASH 11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FASH 11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FASH 12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FASH 13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9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5</w:t>
        <w:tab/>
        <w:t>CIS 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6</w:t>
        <w:tab/>
        <w:t>CIS 6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7</w:t>
        <w:tab/>
        <w:t>CIS 66 (withdraw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8</w:t>
        <w:tab/>
        <w:t>CIS 7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9</w:t>
        <w:tab/>
        <w:t>CIS 74 (withdraw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0</w:t>
        <w:tab/>
        <w:t>CIS 81</w:t>
      </w:r>
    </w:p>
    <w:p>
      <w:pPr>
        <w:pStyle w:val="Normal"/>
        <w:tabs>
          <w:tab w:val="clear" w:pos="720"/>
          <w:tab w:val="left" w:pos="900" w:leader="none"/>
        </w:tabs>
        <w:ind w:right="144" w:hanging="0"/>
        <w:rPr/>
      </w:pPr>
      <w:r>
        <w:rPr>
          <w:rFonts w:cs="Arial" w:ascii="CG Omega" w:hAnsi="CG Omega"/>
          <w:sz w:val="20"/>
          <w:szCs w:val="20"/>
          <w:lang w:bidi="ar-SA"/>
        </w:rPr>
        <w:t>D-51</w:t>
        <w:tab/>
        <w:t>CIS19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2</w:t>
        <w:tab/>
        <w:t>CIS 19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3</w:t>
        <w:tab/>
        <w:t>CIS 19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4</w:t>
        <w:tab/>
        <w:t>CIS 198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5</w:t>
        <w:tab/>
        <w:t>FASH 128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6</w:t>
        <w:tab/>
        <w:t>FASH 128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7</w:t>
        <w:tab/>
        <w:t>FASH 128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8</w:t>
        <w:tab/>
        <w:t>FASH 128D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9</w:t>
        <w:tab/>
        <w:t>FASH 128E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0</w:t>
        <w:tab/>
        <w:t>FASH 128F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1</w:t>
        <w:tab/>
        <w:t>FASH 128G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2</w:t>
        <w:tab/>
        <w:t>FASH 128H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3</w:t>
        <w:tab/>
        <w:t>FASH 128I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4</w:t>
        <w:tab/>
        <w:t>FASH 128J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5</w:t>
        <w:tab/>
        <w:t>MRKTG 3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6</w:t>
        <w:tab/>
        <w:t>MRKTG 12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7</w:t>
        <w:tab/>
        <w:t>MRKTG 12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8</w:t>
        <w:tab/>
        <w:t>MRKTG 127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9</w:t>
        <w:tab/>
        <w:t>MRKTG 127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0</w:t>
        <w:tab/>
        <w:t>MRKTG 129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1</w:t>
        <w:tab/>
        <w:t>MRKTG 13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2</w:t>
        <w:tab/>
        <w:t>MRKTG 133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3</w:t>
        <w:tab/>
        <w:t>MRKTG 13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4</w:t>
        <w:tab/>
        <w:t>MRKTG 13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5</w:t>
        <w:tab/>
        <w:t xml:space="preserve">FASHION-CUSTOM </w:t>
        <w:tab/>
        <w:t xml:space="preserve">CLOTHING </w:t>
        <w:tab/>
        <w:t xml:space="preserve">(Occupational Skills </w:t>
        <w:tab/>
        <w:t>Certificate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6</w:t>
        <w:tab/>
        <w:t xml:space="preserve">CIS- INTERACTIVE </w:t>
        <w:tab/>
        <w:t xml:space="preserve">SOFTWARE </w:t>
        <w:tab/>
        <w:t xml:space="preserve">DEVELOPMENT </w:t>
        <w:tab/>
        <w:t xml:space="preserve">(Occupational Skills </w:t>
        <w:tab/>
        <w:t>Certificate)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14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FASHION-HISTORICAL COSTUME MAKING (Occupational Skills Certificate)</w:t>
        <w:tab/>
        <w:t>(Change)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FASHION-DESIGN (Certificate of Achievement)</w:t>
        <w:tab/>
        <w:tab/>
        <w:tab/>
        <w:tab/>
        <w:t>(Change)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5</w:t>
        <w:tab/>
        <w:t>FASHION-ASSISTANT (Certificate of Achievement)</w:t>
        <w:tab/>
        <w:tab/>
        <w:tab/>
        <w:tab/>
        <w:t>(Change)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6</w:t>
        <w:tab/>
        <w:t>JOURNALISM-PUBLIC RELATIONS (Certificate of Achievement)</w:t>
        <w:tab/>
        <w:tab/>
        <w:t>(Change)</w:t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5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22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2-03-16T15:49:00Z</dcterms:modified>
  <cp:revision>13</cp:revision>
  <dc:subject/>
  <dc:title> 		</dc:title>
</cp:coreProperties>
</file>