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8390461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200986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1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8</w:t>
      </w:r>
      <w:r>
        <w:rPr>
          <w:rFonts w:cs="CG Omega" w:ascii="CG Omega" w:hAnsi="CG Omega"/>
          <w:b/>
          <w:bCs/>
          <w:sz w:val="20"/>
          <w:szCs w:val="20"/>
        </w:rPr>
        <w:t>, 2012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RCH 8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PERFORMING &amp; COMMUNICATION ARTS</w:t>
        <w:tab/>
        <w:tab/>
        <w:tab/>
      </w:r>
      <w:r>
        <w:rPr>
          <w:rFonts w:cs="CG Omega" w:ascii="CG Omega" w:hAnsi="CG Omega"/>
          <w:sz w:val="20"/>
          <w:szCs w:val="20"/>
        </w:rPr>
        <w:t>James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B.</w:t>
        <w:tab/>
        <w:t>SOCIAL SCIENC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Michael Finkenbind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caps/>
          <w:sz w:val="20"/>
          <w:szCs w:val="20"/>
        </w:rPr>
        <w:t>C.</w:t>
        <w:tab/>
        <w:t>NORMAL CLOSING NUMBERS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a</w:t>
      </w:r>
      <w:r>
        <w:rPr>
          <w:rFonts w:cs="CG Omega" w:ascii="CG Omega" w:hAnsi="CG Omega"/>
          <w:caps/>
          <w:sz w:val="20"/>
          <w:szCs w:val="20"/>
        </w:rPr>
        <w:t>.</w:t>
        <w:tab/>
        <w:t>BUSINESS &amp; COMPUTER TECHNOLOGY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b</w:t>
      </w:r>
      <w:r>
        <w:rPr>
          <w:rFonts w:cs="CG Omega" w:ascii="CG Omega" w:hAnsi="CG Omega"/>
          <w:caps/>
          <w:sz w:val="20"/>
          <w:szCs w:val="20"/>
        </w:rPr>
        <w:t xml:space="preserve">. </w:t>
        <w:tab/>
        <w:t>engineering &amp; technology</w:t>
        <w:tab/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ind w:left="1800" w:hanging="0"/>
        <w:rPr/>
      </w:pPr>
      <w:r>
        <w:rPr>
          <w:rFonts w:cs="CG Omega" w:ascii="CG Omega" w:hAnsi="CG Omega"/>
          <w:sz w:val="20"/>
          <w:szCs w:val="20"/>
        </w:rPr>
        <w:t>c</w:t>
      </w:r>
      <w:r>
        <w:rPr>
          <w:rFonts w:cs="CG Omega" w:ascii="CG Omega" w:hAnsi="CG Omega"/>
          <w:caps/>
          <w:sz w:val="20"/>
          <w:szCs w:val="20"/>
        </w:rPr>
        <w:t>.</w:t>
        <w:tab/>
        <w:t xml:space="preserve">SOCIAL SCIENCES </w:t>
      </w:r>
      <w:r>
        <w:rPr>
          <w:rFonts w:cs="Arial" w:ascii="CG Omega" w:hAnsi="CG Omega"/>
          <w:sz w:val="20"/>
          <w:szCs w:val="20"/>
          <w:lang w:bidi="ar-SA"/>
        </w:rPr>
        <w:t>(ANTHR 1L, CHDV 13A,B,C, PHILO 25,30, PSYCH 5)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ind w:left="180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ind w:left="180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>(spreadsheets for these divisions will be sent to the committee electronically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/>
      </w:pPr>
      <w:r>
        <w:rPr>
          <w:rFonts w:cs="CG Omega" w:ascii="CG Omega" w:hAnsi="CG Omega"/>
          <w:b/>
          <w:sz w:val="20"/>
          <w:szCs w:val="20"/>
        </w:rPr>
        <w:tab/>
        <w:t xml:space="preserve">A. </w:t>
        <w:tab/>
      </w:r>
      <w:r>
        <w:rPr>
          <w:rFonts w:cs="CG Omega" w:ascii="CG Omega" w:hAnsi="CG Omega"/>
          <w:sz w:val="20"/>
          <w:szCs w:val="20"/>
        </w:rPr>
        <w:t>C&amp;I Redesign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4144" w:leader="none"/>
        </w:tabs>
        <w:ind w:hanging="0"/>
        <w:rPr>
          <w:rFonts w:ascii="CG Omega" w:hAnsi="CG Omega" w:cs="Arial"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u w:val="single"/>
          <w:lang w:bidi="ar-SA"/>
        </w:rPr>
      </w:pPr>
      <w:r>
        <w:rPr>
          <w:rFonts w:cs="Arial" w:ascii="CG Omega" w:hAnsi="CG Omega"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</w:t>
        <w:tab/>
        <w:t>DANCE 9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</w:t>
        <w:tab/>
        <w:t>DANCE 9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</w:t>
        <w:tab/>
        <w:t>DANCE 11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</w:t>
        <w:tab/>
        <w:t>DANCE 11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</w:t>
        <w:tab/>
        <w:t>MUSIC 96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Social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8</w:t>
        <w:tab/>
        <w:t>CHDV 1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</w:t>
        <w:tab/>
        <w:t>CHDV 13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0</w:t>
        <w:tab/>
        <w:t>CHDV 15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1</w:t>
        <w:tab/>
        <w:t>CHDV 16 (Add Distance Education)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2</w:t>
        <w:tab/>
        <w:t>CHDV 17 (Add Distance Education)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3</w:t>
        <w:tab/>
        <w:t>CHDV 20 (Add Distance Education)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4</w:t>
        <w:tab/>
        <w:t>EDUC 100 (Add Distance Education) (pulled from consideration until a later date)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5</w:t>
        <w:tab/>
        <w:t>HIST 1A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6</w:t>
        <w:tab/>
        <w:t>HIST 1B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7</w:t>
        <w:tab/>
        <w:t>HIST 2A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8</w:t>
        <w:tab/>
        <w:t>HIST 2B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/>
      </w:pPr>
      <w:r>
        <w:rPr>
          <w:rFonts w:cs="Arial" w:ascii="CG Omega" w:hAnsi="CG Omega"/>
          <w:sz w:val="20"/>
          <w:szCs w:val="20"/>
          <w:lang w:bidi="ar-SA"/>
        </w:rPr>
        <w:t>A-19</w:t>
        <w:tab/>
        <w:t>HIST 7A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/>
      </w:pPr>
      <w:r>
        <w:rPr>
          <w:rFonts w:cs="Arial" w:ascii="CG Omega" w:hAnsi="CG Omega"/>
          <w:sz w:val="20"/>
          <w:szCs w:val="20"/>
          <w:lang w:bidi="ar-SA"/>
        </w:rPr>
        <w:t>A-20</w:t>
        <w:tab/>
        <w:t>HIST 7B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/>
      </w:pPr>
      <w:r>
        <w:rPr>
          <w:rFonts w:cs="Arial" w:ascii="CG Omega" w:hAnsi="CG Omega"/>
          <w:sz w:val="20"/>
          <w:szCs w:val="20"/>
          <w:lang w:bidi="ar-SA"/>
        </w:rPr>
        <w:t>A-21</w:t>
        <w:tab/>
        <w:t>HIST 9A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/>
      </w:pPr>
      <w:r>
        <w:rPr>
          <w:rFonts w:cs="Arial" w:ascii="CG Omega" w:hAnsi="CG Omega"/>
          <w:sz w:val="20"/>
          <w:szCs w:val="20"/>
          <w:lang w:bidi="ar-SA"/>
        </w:rPr>
        <w:t>A-22</w:t>
        <w:tab/>
        <w:t>HIST 9B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/>
      </w:pPr>
      <w:r>
        <w:rPr>
          <w:rFonts w:cs="Arial" w:ascii="CG Omega" w:hAnsi="CG Omega"/>
          <w:sz w:val="20"/>
          <w:szCs w:val="20"/>
          <w:lang w:bidi="ar-SA"/>
        </w:rPr>
        <w:t>A-23</w:t>
        <w:tab/>
        <w:t>HIST 18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/>
      </w:pPr>
      <w:r>
        <w:rPr>
          <w:rFonts w:cs="Arial" w:ascii="CG Omega" w:hAnsi="CG Omega"/>
          <w:sz w:val="20"/>
          <w:szCs w:val="20"/>
          <w:lang w:bidi="ar-SA"/>
        </w:rPr>
        <w:t>A-24</w:t>
        <w:tab/>
        <w:t>HIST 19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/>
      </w:pPr>
      <w:r>
        <w:rPr>
          <w:rFonts w:cs="Arial" w:ascii="CG Omega" w:hAnsi="CG Omega"/>
          <w:sz w:val="20"/>
          <w:szCs w:val="20"/>
          <w:lang w:bidi="ar-SA"/>
        </w:rPr>
        <w:t>A-25</w:t>
        <w:tab/>
        <w:t>HIST 27A</w:t>
      </w:r>
    </w:p>
    <w:p>
      <w:pPr>
        <w:pStyle w:val="Normal"/>
        <w:tabs>
          <w:tab w:val="clear" w:pos="720"/>
          <w:tab w:val="left" w:pos="1084" w:leader="none"/>
        </w:tabs>
        <w:ind w:left="-90" w:hanging="0"/>
        <w:rPr/>
      </w:pPr>
      <w:r>
        <w:rPr>
          <w:rFonts w:cs="Arial" w:ascii="CG Omega" w:hAnsi="CG Omega"/>
          <w:sz w:val="20"/>
          <w:szCs w:val="20"/>
          <w:lang w:bidi="ar-SA"/>
        </w:rPr>
        <w:t>A-26</w:t>
        <w:tab/>
        <w:t>HIST 28B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Social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</w:t>
        <w:tab/>
        <w:t>ANTHR 6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</w:t>
        <w:tab/>
        <w:t>ANTHR 3L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</w:t>
        <w:tab/>
        <w:t>CHDV 14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</w:t>
        <w:tab/>
        <w:t>DANCE 9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</w:t>
        <w:tab/>
        <w:t>DANCE 9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</w:t>
        <w:tab/>
        <w:t>DANCE 11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</w:t>
        <w:tab/>
        <w:t>DANCE 11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5</w:t>
        <w:tab/>
        <w:t>MUSIC 96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Social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6</w:t>
        <w:tab/>
        <w:t>ANTHR 3L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7</w:t>
        <w:tab/>
        <w:t>CHDV 1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8</w:t>
        <w:tab/>
        <w:t>CHDV 1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9</w:t>
        <w:tab/>
        <w:t>CHDV 20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Performing &amp; Communication Art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</w:t>
        <w:tab/>
        <w:t>MUSIC 10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</w:t>
        <w:tab/>
        <w:t>MUSIC 108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</w:t>
        <w:tab/>
        <w:t>MUSIC 118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D-4</w:t>
        <w:tab/>
        <w:t>MUSIC 12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</w:t>
        <w:tab/>
        <w:t>MUSIC 124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</w:t>
        <w:tab/>
        <w:t>MUSIC 124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</w:t>
        <w:tab/>
        <w:t>MUSIC 124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</w:t>
        <w:tab/>
        <w:t>MUSIC 124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9</w:t>
        <w:tab/>
        <w:t>MUSIC 124E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0</w:t>
        <w:tab/>
        <w:t>MUSIC 124F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1</w:t>
        <w:tab/>
        <w:t>MUSIC 128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2</w:t>
        <w:tab/>
        <w:t>MUSIC 129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3</w:t>
        <w:tab/>
        <w:t>MUSIC 129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4</w:t>
        <w:tab/>
        <w:t>MUSIC 13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5</w:t>
        <w:tab/>
        <w:t>MUSIC 14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6</w:t>
        <w:tab/>
        <w:t>MUSIC 155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7</w:t>
        <w:tab/>
        <w:t>MUSIC 156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8</w:t>
        <w:tab/>
        <w:t>MUSIC 157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9</w:t>
        <w:tab/>
        <w:t>MUSIC 157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0</w:t>
        <w:tab/>
        <w:t>MUSIC 157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1</w:t>
        <w:tab/>
        <w:t>MUSIC 157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2</w:t>
        <w:tab/>
        <w:t>MUSIC 157E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3</w:t>
        <w:tab/>
        <w:t>MUSIC 157F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4</w:t>
        <w:tab/>
        <w:t>MUSIC 157G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5</w:t>
        <w:tab/>
        <w:t>MUSIC 158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6</w:t>
        <w:tab/>
        <w:t>MUSIC 159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7</w:t>
        <w:tab/>
        <w:t>MUSIC 16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8</w:t>
        <w:tab/>
        <w:t>MUSIC 16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9</w:t>
        <w:tab/>
        <w:t>MUSIC 16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0</w:t>
        <w:tab/>
        <w:t>MUSIC 165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1</w:t>
        <w:tab/>
        <w:t>MUSIC 166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2</w:t>
        <w:tab/>
        <w:t>MUSIC 167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3</w:t>
        <w:tab/>
        <w:t>MUSIC 169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4</w:t>
        <w:tab/>
        <w:t>MUSIC 170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5</w:t>
        <w:tab/>
        <w:t>MUSIC 170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6</w:t>
        <w:tab/>
        <w:t>MUSIC 170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7</w:t>
        <w:tab/>
        <w:t>MUSIC 170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8</w:t>
        <w:tab/>
        <w:t>MUSIC 170E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D-39</w:t>
        <w:tab/>
        <w:t>MUSIC 17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0</w:t>
        <w:tab/>
        <w:t>MUSIC 175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1</w:t>
        <w:tab/>
        <w:t>MUSIC 180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2</w:t>
        <w:tab/>
        <w:t>MUSIC 180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3</w:t>
        <w:tab/>
        <w:t>MUSIC 18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4</w:t>
        <w:tab/>
        <w:t>MUSIC 189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</w:t>
        <w:tab/>
        <w:t>AUDIO PRODUCTION – Certificate of Achievement (Change)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2</w:t>
        <w:tab/>
        <w:t>COMMERCIAL MUSIC  – Occupational Skills Certificate (Addition)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Normal Closing Numbers</w:t>
      </w:r>
    </w:p>
    <w:p>
      <w:pPr>
        <w:pStyle w:val="Normal"/>
        <w:tabs>
          <w:tab w:val="clear" w:pos="720"/>
          <w:tab w:val="left" w:pos="1084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</w:t>
        <w:tab/>
        <w:t>Business &amp; Computer Technology</w:t>
        <w:tab/>
      </w:r>
    </w:p>
    <w:p>
      <w:pPr>
        <w:pStyle w:val="Normal"/>
        <w:tabs>
          <w:tab w:val="clear" w:pos="720"/>
          <w:tab w:val="left" w:pos="1084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</w:t>
        <w:tab/>
        <w:t>Engineering &amp; Technology</w:t>
        <w:tab/>
      </w:r>
    </w:p>
    <w:p>
      <w:pPr>
        <w:pStyle w:val="Normal"/>
        <w:tabs>
          <w:tab w:val="clear" w:pos="720"/>
          <w:tab w:val="left" w:pos="1084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7</w:t>
        <w:tab/>
        <w:t>Social Sciences  (ANTHR 1L, CHDV 13A,B,C, PHILO 25,30, PSYCH 5)</w:t>
      </w:r>
    </w:p>
    <w:p>
      <w:pPr>
        <w:pStyle w:val="Normal"/>
        <w:tabs>
          <w:tab w:val="clear" w:pos="720"/>
          <w:tab w:val="left" w:pos="108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8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0:48:00Z</dcterms:created>
  <dc:creator>Barbara A Salmon</dc:creator>
  <dc:description/>
  <cp:keywords/>
  <dc:language>en-US</dc:language>
  <cp:lastModifiedBy>Comuting Services</cp:lastModifiedBy>
  <cp:lastPrinted>2012-03-13T15:52:00Z</cp:lastPrinted>
  <dcterms:modified xsi:type="dcterms:W3CDTF">2012-03-13T22:52:00Z</dcterms:modified>
  <cp:revision>37</cp:revision>
  <dc:subject/>
  <dc:title> 		</dc:title>
</cp:coreProperties>
</file>